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÷îÆé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å¯º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CE@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îÆàð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À°êð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ìä¶×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¹éÆÁ»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êÇÔñ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ÃÕÅÂ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Ãà¶âÆÁî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ÇðÁÅï</w:t>
      </w:r>
      <w:r>
        <w:rPr>
          <w:rFonts w:cs="Satluj" w:ascii="Satluj" w:hAnsi="Satluj"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ÃÅÀ±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ð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ê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Çò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¶ÇÖ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ÇÔ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ñÆéÆÁ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àÆ) 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ÂÆé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¹é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Ô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à¶âÆÁ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ä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Á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Ãà¶âÆÁ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èÕÅÇð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½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ú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¾ÇÖ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ò¶×Å¢ ÃÅÀ±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ð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CD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Æø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ôò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¾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¯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åÅò¶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îò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Æâ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¯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îÅÇ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¶ðÇò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é°Ã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à¶âÆÁ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÷îÆ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¾×í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CE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Æà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µê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Ç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ò¶×Å¢ 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äÅ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í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íÅòôÅ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¶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»Ú¶</w:t>
      </w:r>
      <w:r>
        <w:rPr>
          <w:rFonts w:cs="Satluj" w:ascii="Satluj" w:hAnsi="Satluj"/>
          <w:sz w:val="24"/>
          <w:szCs w:val="24"/>
        </w:rPr>
        <w:t xml:space="preserve"> ÓÚ</w:t>
      </w:r>
      <w:r>
        <w:rPr>
          <w:rFonts w:cs="DRChatrikWeb" w:ascii="Satluj" w:hAnsi="Satluj"/>
          <w:sz w:val="24"/>
          <w:szCs w:val="24"/>
        </w:rPr>
        <w:t>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Á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b/>
          <w:sz w:val="24"/>
          <w:szCs w:val="24"/>
        </w:rPr>
        <w:t>DF,@@@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çðôÕ»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ç¶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ìËáä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çÆ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 xml:space="preserve">Ãîð¾æÅ: </w:t>
      </w:r>
      <w:r>
        <w:rPr>
          <w:rFonts w:cs="DRChatrikWeb" w:ascii="Satluj" w:hAnsi="Satluj"/>
          <w:sz w:val="24"/>
          <w:szCs w:val="24"/>
        </w:rPr>
        <w:t>Çðê¯ðà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é°Ã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ú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à¶âÆÁî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ñ¾×í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DF Ô÷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Õ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Ëá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ð¾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ò¶×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È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ð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ÇòÁÅÀ°äï¯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±ð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ÚÅÇ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ò¶×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ú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Ë×ÅÇÃ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½ÜËÕ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ÁÅê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Çæð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ÆÇÚ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é°Ã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»Ú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ÂÆ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ñ¾Ö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¦ìÕ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ÇÔ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Ô½ñ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Â¶ÕÆÇÕÌ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ò¶×Å ÇÜÃ</w:t>
      </w:r>
      <w:r>
        <w:rPr>
          <w:rFonts w:cs="Satluj" w:ascii="Satluj" w:hAnsi="Satluj"/>
          <w:sz w:val="24"/>
          <w:szCs w:val="24"/>
        </w:rPr>
        <w:t xml:space="preserve"> ÓÚ Ç</w:t>
      </w:r>
      <w:r>
        <w:rPr>
          <w:rFonts w:cs="DRChatrikWeb" w:ascii="Satluj" w:hAnsi="Satluj"/>
          <w:sz w:val="24"/>
          <w:szCs w:val="24"/>
        </w:rPr>
        <w:t>ðòÅÇÂ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ó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Ëµàòð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ÜÅ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ðÅÇÂò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Ç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Ô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ÂÆ-ÃêÆ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ñÆò¶à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Çî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Ô¹¿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ò¶×Æ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BG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ô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îÆ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,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CB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È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ò¶×Å¢ î³Çé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CD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Æø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ôò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¾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Ô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È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ò¶×Å¢ ÁÇèÕÅÇð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¯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é°Ã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ú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à¶âÆÁî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×ñ¯ì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ÈðéÅîËº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¹ÁÅðà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ÅÂÆé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ËÚ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¶÷ìÅ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îÆ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b/>
          <w:sz w:val="24"/>
          <w:szCs w:val="24"/>
        </w:rPr>
        <w:t>×ñ¯ìñ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ÇÂ¿ÜÆéÆÁÇð¿×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 xml:space="preserve">çÅ ÚîåÕÅð: </w:t>
      </w:r>
      <w:r>
        <w:rPr>
          <w:rFonts w:cs="DRChatrikWeb" w:ascii="Satluj" w:hAnsi="Satluj"/>
          <w:sz w:val="24"/>
          <w:szCs w:val="24"/>
        </w:rPr>
        <w:t>ÔÅñ»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à¶âÆÁ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Ü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ÕñÇê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óÅÁ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þ¢ ÃÅÀ±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èÕÅð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÷¯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½ÜËÕ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ï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C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Ç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òÆéåÅ, ÃÇæð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ôò-ÇòÁÅê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¶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ÆâðÇô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À±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ð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Úéì¾è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ÃÅª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ðæ-ÇòòÃ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Çí¿é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ñÁ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Ëð-ÃêÅà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é¯ð¿Ü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¹ÇéÁÅ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»Ú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è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ôà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¯Ü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Ü¶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ÃåÅÇ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½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È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ú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à¶âÆÁ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ñ¯ì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¿ÜÆéÆÁÇð¿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îå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Ü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íð¶×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éÅñ¯ÜÆ, ÃÇæð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ðÕÆàËÕÚð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ÌôàÆÕ¯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ñ¶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î¶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åÆ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ò¶×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Çò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¶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Å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÷ÅÇÂé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ÃÅÀ±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ð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Æâ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Ü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ÅÇê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¶×Å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32"/>
          <w:szCs w:val="32"/>
        </w:rPr>
      </w:pPr>
      <w:r>
        <w:rPr>
          <w:rFonts w:cs="DRChatrikWeb" w:ascii="Satluj" w:hAnsi="Satluj"/>
          <w:b/>
          <w:sz w:val="32"/>
          <w:szCs w:val="32"/>
        </w:rPr>
        <w:t>ê³ÜÅìÆ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ÕÅð¯ìÅðÆ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çÅ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×¯ñÆÁ»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îÅð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Õ¶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Õåñ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ÁËìàÃø¯ðâ</w:t>
      </w:r>
      <w:r>
        <w:rPr>
          <w:rFonts w:cs="Satluj" w:ascii="Satluj" w:hAnsi="Satluj"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ÕËé¶â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ìàÃø¯ðâ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Ã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Ë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ç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î¹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ÜÅì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¯ì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äêÛÅ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îñÅò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¯ñ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Å¢ ÇîÌ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ÛÅ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Ô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FH) òÜ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È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Èê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ê³ÜÅ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«ÇèÁÅ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÷ñ·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ðÅ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ðÅÜ×ó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ê³â) 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Ç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ÃÈå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åÅÇì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à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ò¶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I: BB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Ü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Æ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ìàÃø¯ð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ÅÀ±éñÅÂÆ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¶åð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ì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ðÅÂÆò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ê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æ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äêÛÅ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ÁÕå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Ô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Ôé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ÜÅì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¯ì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Ô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¯ñ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ÆÁ»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Çî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äÕ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åÅÇì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Ì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Ô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¶ê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Ü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â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¾êÇó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ÆÃÅÂÆÕÇ¦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¯ì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ñÅªçÅ ÃÆ¢ 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é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¿àðéËôé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¶ÁðîË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¹é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í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â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ËÕÃàÅÂÆ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ÆÃÅÂÆÕÇ¦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¿êéÆÁ»</w:t>
      </w:r>
      <w:r>
        <w:rPr>
          <w:rFonts w:cs="Satluj" w:ascii="Satluj" w:hAnsi="Satluj"/>
          <w:sz w:val="24"/>
          <w:szCs w:val="24"/>
        </w:rPr>
        <w:t xml:space="preserve"> ÓÚ</w:t>
      </w:r>
      <w:r>
        <w:rPr>
          <w:rFonts w:cs="DRChatrikWeb" w:ascii="Satluj" w:hAnsi="Satluj"/>
          <w:sz w:val="24"/>
          <w:szCs w:val="24"/>
        </w:rPr>
        <w:t>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Çé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à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ñÅÕ¶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ÃéÃ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Ë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¢ ê¹ñ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î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Øà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Á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ñ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ñÅÕ¶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í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ð¾ÇÖ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¶ðÅì¿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òèÅ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Ü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ó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È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Ãæ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½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¿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32"/>
          <w:szCs w:val="32"/>
        </w:rPr>
      </w:pPr>
      <w:r>
        <w:rPr>
          <w:rFonts w:cs="DRChatrikWeb" w:ascii="Satluj" w:hAnsi="Satluj"/>
          <w:b/>
          <w:sz w:val="32"/>
          <w:szCs w:val="32"/>
        </w:rPr>
        <w:t>Ôð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ÃÅñ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ÇÂ¾Õ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ÇàÌñÆÁé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âÅñð»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çÅ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ÖÅäÅ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ìðìÅç Õðé òÅñ¶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à½ê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A@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ç¶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éò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ñÆ</w:t>
      </w:r>
      <w:r>
        <w:rPr>
          <w:rFonts w:cs="Satluj" w:ascii="Satluj" w:hAnsi="Satluj"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Ã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¹é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¯ó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°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ó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, çÈÜ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Ã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¯ó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Å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¶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Ã¿ï°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ôà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ï°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ôà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åÅò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¯×ð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Å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È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¶Ã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ê¯ð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-B@BD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ðÅéÆÜé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³Õó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Ôî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Çðê¯ð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é°Ã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¹é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àÌñÆÁ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Åñ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î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Å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¾Çà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ç¯º 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×í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GH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¯ó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Ü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°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Æó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b/>
          <w:sz w:val="24"/>
          <w:szCs w:val="24"/>
        </w:rPr>
        <w:t>ÖÅäÅ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ìðìÅç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Õðé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òÅñ¶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à½ê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A@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 xml:space="preserve">ç¶ô: </w:t>
      </w:r>
      <w:r>
        <w:rPr>
          <w:rFonts w:cs="DRChatrikWeb" w:ascii="Satluj" w:hAnsi="Satluj"/>
          <w:sz w:val="24"/>
          <w:szCs w:val="24"/>
        </w:rPr>
        <w:t>ÚÆé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Ô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@.HF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¯ó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Å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ðìÅ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êÌ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ÁÕ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GF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¾ñ¯) Ô¹¿çÅ þ¢ À°Ã å¯º ìÅÁç íÅðå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G.HA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¯ó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Å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êÌ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ÁÕ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EE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ñ¯), êÅÇÕÃåÅé ÓÚ C.@G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¯ó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é, éÅÇÂÜÆð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.DH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¯ó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é, ÁîðÆ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.DG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¯ó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é, ìÌÅ÷Æ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¯ó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é, ÇîÃ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.H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¯ó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é, ÇÂ¿â¯é¶ô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.E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¯ó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é, îËÕÃÆÕ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.CD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¯ó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é Áå¶ ì¿×ñÅç¶ô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D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Å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¶ÕÅð Ô¹¿çÅ 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b/>
          <w:sz w:val="24"/>
          <w:szCs w:val="24"/>
        </w:rPr>
        <w:t>ÖÅäÅ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ìðìÅç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Ô¯ä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ç¶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 xml:space="preserve">ÕÅðé: </w:t>
      </w:r>
      <w:r>
        <w:rPr>
          <w:rFonts w:cs="DRChatrikWeb" w:ascii="Satluj" w:hAnsi="Satluj"/>
          <w:sz w:val="24"/>
          <w:szCs w:val="24"/>
        </w:rPr>
        <w:t>Ãà¯ð¶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ÔÈñ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îÆ, àð»Ãê¯ðà¶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¼ÇÃÁÅò», Ãêñ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¶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ì¿è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î÷¯ðÆ, ñ¯Õ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÷¿î¶ò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Åà, ÁÅÇç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b/>
          <w:sz w:val="24"/>
          <w:szCs w:val="24"/>
        </w:rPr>
        <w:t>ÇÚ¿åÅÜéÕ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 xml:space="preserve">ÔÅñÅå: </w:t>
      </w:r>
      <w:r>
        <w:rPr>
          <w:rFonts w:cs="DRChatrikWeb" w:ascii="Satluj" w:hAnsi="Satluj"/>
          <w:sz w:val="24"/>
          <w:szCs w:val="24"/>
        </w:rPr>
        <w:t>îÅÇÔ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åÅÇì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Å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ðÆ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ðÇå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ò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¹é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°¾Öî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â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¾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ÃîÅÇÜ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×á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Õ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êÆ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Å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ðìÅ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ÇÚ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¯Ü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÷ðÈðåî³ç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Ô¹¿Ú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¼×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ú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ÃåÆô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ôÅÔ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î½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ÁÃñ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òÜ·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ÁÅÂ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ÃÅÔîä¶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î¹¿ìÂÆ</w:t>
      </w:r>
      <w:r>
        <w:rPr>
          <w:rFonts w:cs="Satluj" w:ascii="Satluj" w:hAnsi="Satluj"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îôÔÈ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Å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Æ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ÚÅé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Ô»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Á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½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Ë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¾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ì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ÇÔ-ÁçÅ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¹ñÅ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Çç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¾Ú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ê¼ô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Õ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À±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ê¯ðà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Á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Æ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Ô»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â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¼ÇÃ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ñ»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TV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ðÆÁ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ðÅí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ðÇÃ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 xml:space="preserve">ÃÅðÅíÅÂÆ </w:t>
      </w:r>
      <w:r>
        <w:rPr>
          <w:rFonts w:cs="Satluj" w:ascii="Satluj" w:hAnsi="Satluj"/>
          <w:sz w:val="24"/>
          <w:szCs w:val="24"/>
        </w:rPr>
        <w:t xml:space="preserve">ÓÚ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¶à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ðç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íÅÁ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¹¾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Å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Ü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¹î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³â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ðÅÜ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¹î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äÕ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¿Çç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Æ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½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â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¼ÇÃ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Æ¢ 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ÚÅé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½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Ë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¢ ðÅÜ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¹î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ê¼ô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Å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â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÷ðÈ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, ê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â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Ì»Ãêñ»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ø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åÅÇì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â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¼ÇÃ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Æ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¿àð¯ñ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ÃÆ¢ 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¾ÇÃ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Æ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ê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ð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Ã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¹êÇÔ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Å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¦Ú) 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ç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Ô»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¢ ÃåÆ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Ô»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ì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E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Õå±ì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ñ»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î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ðò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èÕÅÇð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Á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¢ ÇÂ¾æ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¾Ãäï¯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Æ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¾Ú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, 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è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ñ÷ÅÂÆî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 ìÆîÅðÆ å¯º êÆó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ÁÅÃàÌ¶ñÆÁÅ ÜÅ ðÔ¶ ÚÅð íÅðåÆ ÂÆðÅé ÓÚ Á×òÅ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ÜÅîé×ð: ×¹ÜðÅå å¯º Çç¾ñÆ ðÅÔÄ ÁÅÃàÌ¶ñÆÁÅ ÜÅä ñÂÆ ÇéÕñ¶ ÚÅð ×¹ÜðÅåÆÁ» ù Á×òÅ Õðé çÆ ØàéÅ ÃÅÔîä¶ ÁÅÂÆ þ¢ ÂÆðÅé ç¶ åÇÔðÅé ÓÚ ÇÂ¾Õ Á½ðå Ãî¶å Çå¿é ÁÅçîÆÁ» ù ì¿èÕ ìäÅ Õ¶ ð¾ÇÖÁÅ Ç×ÁÅ þ¢ Á×òÅÕÅð êÆóå êÇðòÅð» Áå¶ À°é·» ù ÁÅÃàÌ¶ñÆÁÅ í¶Üä òÅñ¶ Â¶Ü¿à ù åô¾çç çÆÁ» òÆâÆ</w:t>
      </w:r>
      <w:r>
        <w:rPr>
          <w:rFonts w:cs="Raavi" w:ascii="Satluj" w:hAnsi="Satluj"/>
          <w:sz w:val="24"/>
          <w:szCs w:val="24"/>
        </w:rPr>
        <w:t>ú÷</w:t>
      </w:r>
      <w:r>
        <w:rPr>
          <w:rFonts w:cs="DRChatrikWeb" w:ascii="Satluj" w:hAnsi="Satluj"/>
          <w:sz w:val="24"/>
          <w:szCs w:val="24"/>
        </w:rPr>
        <w:t xml:space="preserve"> í¶Ü Õ¶ Õð¯ó» ð¹êÂ¶ çÆ Çøð½åÆ î³× ðÔ¶ Ôé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b/>
          <w:sz w:val="24"/>
          <w:szCs w:val="24"/>
        </w:rPr>
        <w:t xml:space="preserve">ÁÇîå ôÅÔ å¯º î³×Æ îçç: </w:t>
      </w:r>
      <w:r>
        <w:rPr>
          <w:rFonts w:cs="DRChatrikWeb" w:ascii="Satluj" w:hAnsi="Satluj"/>
          <w:sz w:val="24"/>
          <w:szCs w:val="24"/>
        </w:rPr>
        <w:t>ØàéÅ ç¶ õ¹ñÅÃ¶ å¯º ìÅÁç îÅéÃÅ é¶ó¶ ìÅêÈê¹ðÅ Çê³â ç¶ Ãðê³Ú êÌÕÅôíÅÂÆ Ú½èðÆ é¶ îçç çÆ ÁêÆñ ÕÆåÆ þ¢ ÇÂÃ ç½ðÅé ÃæÅéÕ íÅÜêÅ ÇòèÅÇÂÕ Üï¿åÆ êà¶ñ é¶ Õ¶ºçðÆ ×ÌÇÔ î³åðÆ ÁÇîå ôÅÔ ù ÇÂ¾Õ ê¼åð ÇñÖ Õ¶ À°é·» ç¶ çõñ çÆ ì¶éåÆ ÕÆåÆ þ¢ ÁÅêä¶ ê¼åð ÓÚ ÇòèÅÇÂÕ é¶ ÇÕÔÅ ÇÕ ìÅêÈê¹ðÅ Çê³â çÆ ÇÂ¾Õ Á½ðå Áå¶ Çå¿é ÁÅçîÆ Çç¾ñÆ å¯º ÁîÆðÅå çÆ À°âÅä Óå¶ ðòÅéÅ Ô¯Â¶ Ãé¢ ÇèÁÅé ç¶ä ï¯× þ ÇÕ îÅéÃÅ ×ÌÇÔ î³åðÆ ÁÇîå ôÅÔ çÅ ×ÌÇÔ ÔñÕÅ 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b/>
          <w:sz w:val="24"/>
          <w:szCs w:val="24"/>
        </w:rPr>
        <w:t xml:space="preserve">ìËºÕ½Õ-ç¹ìÂÆ-åÇÔðÅé åÕ çÅ Ãøð Áå¶ Çøð Á×òÅ çÆ òÅðçÅå: </w:t>
      </w:r>
      <w:r>
        <w:rPr>
          <w:rFonts w:cs="DRChatrikWeb" w:ascii="Satluj" w:hAnsi="Satluj"/>
          <w:sz w:val="24"/>
          <w:szCs w:val="24"/>
        </w:rPr>
        <w:t>Çðê¯ðà» Áé°ÃÅð îÅéÃÅ ç¶ ìÅêÈê¹ðÅ Áå¶ ìçê¹ðÅ Çê³â» ç¶ ÇÂé·» ÚÅð» ÇòÁÕåÆÁ» ù êÇÔñ» Çç¾ñÆ ÇñÜÅÇÂÁÅ Ç×ÁÅ, Çøð ìËºÕ½Õ Áå¶ ç¹ìÂÆ ðÅÔÄ åÇÔðÅé (ÂÆðÅé) í¶ÇÜÁÅ Ç×ÁÅ¢ ÂÆðÅé êÔ¹¿Úä å¯º ìÅÁç À°é·» ù ÇÂ¾Õ àËÕÃÆ ÓÚ ÇìáÅ Õ¶ ÇÂ¾Õ ÁäÜÅä ÃæÅé Óå¶ ÇñÜÅÇÂÁÅ Ç×ÁÅ ÇÜ¾æ¶ À°é·» ù ì¿èÕ ìäÅ ÇñÁÅ Ç×ÁÅ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b/>
          <w:sz w:val="24"/>
          <w:szCs w:val="24"/>
        </w:rPr>
        <w:t>à½ðÚð ç¶ òÆâÆ</w:t>
      </w:r>
      <w:r>
        <w:rPr>
          <w:rFonts w:cs="Raavi" w:ascii="Satluj" w:hAnsi="Satluj"/>
          <w:b/>
          <w:sz w:val="24"/>
          <w:szCs w:val="24"/>
        </w:rPr>
        <w:t>ú÷</w:t>
      </w:r>
      <w:r>
        <w:rPr>
          <w:rFonts w:cs="DRChatrikWeb" w:ascii="Satluj" w:hAnsi="Satluj"/>
          <w:b/>
          <w:sz w:val="24"/>
          <w:szCs w:val="24"/>
        </w:rPr>
        <w:t xml:space="preserve"> éÅñ øËñÆ çÇÔôå: </w:t>
      </w:r>
      <w:r>
        <w:rPr>
          <w:rFonts w:cs="DRChatrikWeb" w:ascii="Satluj" w:hAnsi="Satluj"/>
          <w:sz w:val="24"/>
          <w:szCs w:val="24"/>
        </w:rPr>
        <w:t>Á×òÅÕÅð» é¶ êÆóå» ù ìÔ¹å åÃÆÔ¶ Çç¾å¶¢ ÃÅÔîä¶ ÁÅÂÆÁ» òÆâÆ</w:t>
      </w:r>
      <w:r>
        <w:rPr>
          <w:rFonts w:cs="Raavi" w:ascii="Satluj" w:hAnsi="Satluj"/>
          <w:sz w:val="24"/>
          <w:szCs w:val="24"/>
        </w:rPr>
        <w:t>ú</w:t>
      </w:r>
      <w:r>
        <w:rPr>
          <w:rFonts w:cs="DRChatrikWeb" w:ascii="Satluj" w:hAnsi="Satluj"/>
          <w:sz w:val="24"/>
          <w:szCs w:val="24"/>
        </w:rPr>
        <w:t>÷ ÓÚ ç¯ é½ÜòÅé» ù Áñø é§×Å Õð Õ¶ ì¶ðÇÔîÆ éÅñ Õ¹¾àç¶ ç¶ÇÖÁÅ ÜÅ ÃÕçÅ þ¢ ÇÂÔ òÆâÆ</w:t>
      </w:r>
      <w:r>
        <w:rPr>
          <w:rFonts w:cs="Raavi" w:ascii="Satluj" w:hAnsi="Satluj"/>
          <w:sz w:val="24"/>
          <w:szCs w:val="24"/>
        </w:rPr>
        <w:t>ú÷</w:t>
      </w:r>
      <w:r>
        <w:rPr>
          <w:rFonts w:cs="DRChatrikWeb" w:ascii="Satluj" w:hAnsi="Satluj"/>
          <w:sz w:val="24"/>
          <w:szCs w:val="24"/>
        </w:rPr>
        <w:t xml:space="preserve"> ÇÂ¿é¶ ÇíÁÅéÕ Ôé ÇÕ À°é·» ù ÜéåÕ å½ð Óå¶ ÇçÖÅÇÂÁÅ åÕ éÔÄ ÜÅ ÃÕçÅ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--</w:t>
      </w:r>
    </w:p>
    <w:p>
      <w:pPr>
        <w:pStyle w:val="Normal1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C.E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ñ¾Ö ç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Ô¿çÈ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ÁÅìÅç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òÅñ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àÌéÆâËâ ÓÚ ìä¶×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Áï¯ÇèÁ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òð×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ðÅî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î³çð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Satluj" w:ascii="Satluj" w:hAnsi="Satluj"/>
        </w:rPr>
        <w:t xml:space="preserve">ÇàÌéÆâËâ: </w:t>
      </w:r>
      <w:r>
        <w:rPr>
          <w:rFonts w:cs="DRChatrikWeb" w:ascii="Satluj" w:hAnsi="Satluj"/>
        </w:rPr>
        <w:t>Çç¾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÷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¾ñ¯îÆ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ð¶ìÆ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¶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å</w:t>
      </w:r>
      <w:r>
        <w:rPr>
          <w:rFonts w:cs="Satluj" w:ascii="Satluj" w:hAnsi="Satluj"/>
        </w:rPr>
        <w:t xml:space="preserve"> ÇÂ¾Õ </w:t>
      </w:r>
      <w:r>
        <w:rPr>
          <w:rFonts w:cs="DRChatrikWeb" w:ascii="Satluj" w:hAnsi="Satluj"/>
        </w:rPr>
        <w:t>Û¯àÅ</w:t>
      </w:r>
      <w:r>
        <w:rPr>
          <w:rFonts w:cs="Satluj" w:ascii="Satluj" w:hAnsi="Satluj"/>
        </w:rPr>
        <w:t xml:space="preserve"> ÇÜÔÅ </w:t>
      </w:r>
      <w:r>
        <w:rPr>
          <w:rFonts w:cs="DRChatrikWeb" w:ascii="Satluj" w:hAnsi="Satluj"/>
        </w:rPr>
        <w:t>ç¶ô, ÇàÌéÆâË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º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ì¶×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ñ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ï¯Çè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×Å 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éç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ìÅ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ðÆì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ÓÚ¯º </w:t>
      </w:r>
      <w:r>
        <w:rPr>
          <w:rFonts w:cs="DRChatrikWeb" w:ascii="Satluj" w:hAnsi="Satluj"/>
        </w:rPr>
        <w:t>FE%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ÆÃ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æ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.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¿ç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ÅðÇî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èÁÅåÇî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Û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ÇÂ¾Õ </w:t>
      </w:r>
      <w:r>
        <w:rPr>
          <w:rFonts w:cs="DRChatrikWeb" w:ascii="Satluj" w:hAnsi="Satluj"/>
        </w:rPr>
        <w:t>é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È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àÌéÆâË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º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ì¶×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êï¯×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¯ô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½ÜËÕ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¼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ÃæÅéÕ </w:t>
      </w:r>
      <w:r>
        <w:rPr>
          <w:rFonts w:cs="DRChatrikWeb" w:ascii="Satluj" w:hAnsi="Satluj"/>
        </w:rPr>
        <w:t>èÅðÇî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å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Çà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¾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,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½ÜËÕ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×ð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Æ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>Áï¯ÇèÁ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å¯º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ÁÅÂ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Ã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ðÅîñ¾ñ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 xml:space="preserve">îÈðåÆ: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ï¯Çè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îñ¾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ÇåÇÕÌ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àÌéÆâË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º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ì¶×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»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ï¯Çè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ð×éÅÂÆ÷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¶ÁðîË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¶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¿â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ñ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Åð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ò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¯ð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ê¶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÷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×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ð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>ðÅîÅÇÂä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Õ¿àð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ÕÔ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Ü»ç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þ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àÌéÆâËâ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 xml:space="preserve">ù: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ÕÃ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îÅÇÂ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à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ª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µ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ÅÇÕ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¿ç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¿êð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ó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»Çí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AIò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ìðåÅé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¿ç¹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ðÇîà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÷çÈ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Á¼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îÅÇÂ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×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-Ø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úòðÃÆ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ÌËºâ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Çé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½ðÕ) 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ÃæÅê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¶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¿â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àÌéÆâË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ï¯Çè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×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ÃåÅò</w:t>
      </w:r>
      <w:r>
        <w:rPr>
          <w:rFonts w:cs="Satluj" w:ascii="Satluj" w:hAnsi="Satluj"/>
        </w:rPr>
        <w:t xml:space="preserve"> òÆ </w:t>
      </w:r>
      <w:r>
        <w:rPr>
          <w:rFonts w:cs="DRChatrikWeb" w:ascii="Satluj" w:hAnsi="Satluj"/>
        </w:rPr>
        <w:t>ê¶ô 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½ÜËÕ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ðÇÔ¿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¿ç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×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èÁÅåÇîÕ</w:t>
      </w:r>
      <w:r>
        <w:rPr>
          <w:rFonts w:cs="Satluj" w:ascii="Satluj" w:hAnsi="Satluj"/>
        </w:rPr>
        <w:t xml:space="preserve"> Á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ÃÇÕÌÇ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º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¶×Å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ÃåÅ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àÌéÆâË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ô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Ã¶Ã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 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È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ÇÂ¾Õ </w:t>
      </w:r>
      <w:r>
        <w:rPr>
          <w:rFonts w:cs="DRChatrikWeb" w:ascii="Satluj" w:hAnsi="Satluj"/>
        </w:rPr>
        <w:t>é¶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àÌéÆâË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º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ì¶×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ò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½ÜËÕ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ñ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èÅðÇî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ð-ÃêÅà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èÅÂ¶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×ò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ð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-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Ô¹¿ÚÅÂ¶×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DD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å¯º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BE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øÆÃç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Óå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 xml:space="preserve">Çâ¾×Æ </w:t>
      </w:r>
      <w:r>
        <w:rPr>
          <w:b/>
          <w:sz w:val="44"/>
          <w:szCs w:val="44"/>
        </w:rPr>
        <w:t>Trump</w:t>
      </w:r>
      <w:r>
        <w:rPr>
          <w:rFonts w:cs="DRChatrikWeb" w:ascii="Satluj" w:hAnsi="Satluj"/>
          <w:b/>
          <w:sz w:val="44"/>
          <w:szCs w:val="44"/>
        </w:rPr>
        <w:t xml:space="preserve"> çÆ ñ¯ÕÇêÌïåÅ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òÅÇô¿×àé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¶º</w:t>
      </w:r>
      <w:r>
        <w:rPr>
          <w:rFonts w:cs="Satluj" w:ascii="Satluj" w:hAnsi="Satluj"/>
        </w:rPr>
        <w:t xml:space="preserve"> </w:t>
      </w:r>
      <w:r>
        <w:rPr>
          <w:rFonts w:cs="Raavi" w:ascii="Calibri" w:hAnsi="Calibri"/>
          <w:b/>
        </w:rPr>
        <w:t>AP-RNOC</w:t>
      </w:r>
      <w:r>
        <w:rPr>
          <w:rFonts w:cs="Raavi" w:ascii="Satluj" w:hAnsi="Satluj"/>
        </w:rPr>
        <w:t xml:space="preserve"> </w:t>
      </w:r>
      <w:r>
        <w:rPr>
          <w:rFonts w:cs="DRChatrikWeb" w:ascii="Satluj" w:hAnsi="Satluj"/>
        </w:rPr>
        <w:t>Ãðò¶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¾ñ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Á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ÃêËÇ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ñ×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½éñ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ÇÃ¾è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Åø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ðÅò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Æ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¾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±Çî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í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ÁÕå±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ò¶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Æ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ðÅéÆÜ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Ãðò¶Öä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ÆÃ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ÃêËÇ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ñ×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ÅðÅåî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Ú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Õó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ÆêìñÆÕ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Ü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Û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ò¶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ø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¼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ä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D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ÆÃ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ÃêËÇ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ñ×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åÆôå, 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Ô¿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ôÅ</w:t>
      </w:r>
      <w:r>
        <w:rPr>
          <w:rFonts w:cs="Satluj" w:ascii="Satluj" w:hAnsi="Satluj"/>
        </w:rPr>
        <w:t xml:space="preserve"> ò¾ñ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þ, </w:t>
      </w:r>
      <w:r>
        <w:rPr>
          <w:rFonts w:cs="Satluj" w:ascii="Satluj" w:hAnsi="Satluj"/>
        </w:rPr>
        <w:t xml:space="preserve">ÓÚ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Ú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F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ÆÃ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G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ÆÃ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ìçÆ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Çò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¯ä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ðÆêìñÆÕ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ð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ä½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ò¶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çðÃÅÀ°»çÅ </w:t>
      </w:r>
      <w:r>
        <w:rPr>
          <w:rFonts w:cs="Satluj" w:ascii="Satluj" w:hAnsi="Satluj"/>
        </w:rPr>
        <w:t xml:space="preserve">þ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ðÇ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é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Ü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Á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òÜÈ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ÃêËÇ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ñ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é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Â¶. êÆ.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¯àÕÅÃ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ÃêËÇ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¯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¯à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ÆÃ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é×¶¢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DRChatrikWeb" w:ascii="Satluj" w:hAnsi="Satluj"/>
        </w:rPr>
        <w:t>ÕËñ¶ø¯ðé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¶ÁðÔÅÀ±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ñ¶ÜËºâð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Ú¯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ðÅ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ÅÇ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¢ úÚ¯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ÆêìñÆÕ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é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Û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¯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õ¹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úÚ¯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>, T</w:t>
      </w:r>
      <w:r>
        <w:rPr>
          <w:rFonts w:cs="DRChatrikWeb" w:ascii="Satluj" w:hAnsi="Satluj"/>
        </w:rPr>
        <w:t>îË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È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Èê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¹ðÅä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ç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¯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Õ¯Çò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Æ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Ô¿×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õËð, å¹Ã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Ô¹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¢ îË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ð½Ã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Õ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»¢ îË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ÁÅ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» ... ×ð½Ã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Ô¿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»</w:t>
      </w:r>
    </w:p>
    <w:p>
      <w:pPr>
        <w:pStyle w:val="Normal1"/>
        <w:jc w:val="both"/>
        <w:rPr>
          <w:b/>
          <w:b/>
          <w:sz w:val="40"/>
          <w:szCs w:val="40"/>
        </w:rPr>
      </w:pPr>
      <w:r>
        <w:rPr>
          <w:rFonts w:cs="DRChatrikWeb" w:ascii="Calibri" w:hAnsi="Calibri"/>
          <w:b/>
          <w:sz w:val="40"/>
          <w:szCs w:val="40"/>
        </w:rPr>
        <w:t>H-1B</w:t>
      </w:r>
      <w:r>
        <w:rPr>
          <w:rFonts w:cs="DRChatrikWeb" w:ascii="Satluj" w:hAnsi="Satluj"/>
          <w:b/>
          <w:sz w:val="40"/>
          <w:szCs w:val="40"/>
        </w:rPr>
        <w:t xml:space="preserve"> òÆ÷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î¹¾ç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Óå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î¹Õ¾çÇîÁ»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ÃÅÔîä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Õð¶×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US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òÅÇô¿×àé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ôÅ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ÆÁ»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H-1B</w:t>
      </w:r>
      <w:r>
        <w:rPr>
          <w:rFonts w:cs="DRChatrikWeb" w:ascii="Satluj" w:hAnsi="Satluj"/>
        </w:rPr>
        <w:t xml:space="preserve"> òÆ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ð÷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 ñ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ñð» 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ä½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Õ¾çÇî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ñ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äÅñ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¦ì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¯ÖÅç¶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Çî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îÔ¾åòêÈ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çñ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ÔÆ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AI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¿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¶º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H-1B</w:t>
      </w:r>
      <w:r>
        <w:rPr>
          <w:rFonts w:cs="DRChatrikWeb" w:ascii="Satluj" w:hAnsi="Satluj"/>
        </w:rPr>
        <w:t xml:space="preserve"> òÆ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 ñ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ñ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Ã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ï°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òÆ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¶ô¶ò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ó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íÅ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þ¢ </w:t>
      </w:r>
      <w:r>
        <w:rPr>
          <w:rFonts w:cs="DRChatrikWeb" w:ascii="Calibri" w:hAnsi="Calibri"/>
          <w:b/>
        </w:rPr>
        <w:t>US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àÆ÷éÇô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º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îÆ×Ì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ÇòÇÃ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</w:t>
      </w:r>
      <w:r>
        <w:rPr>
          <w:rFonts w:cs="DRChatrikWeb" w:ascii="Calibri" w:hAnsi="Calibri"/>
          <w:b/>
        </w:rPr>
        <w:t>USCIS</w:t>
      </w:r>
      <w:r>
        <w:rPr>
          <w:rFonts w:cs="DRChatrikWeb" w:ascii="Satluj" w:hAnsi="Satluj"/>
        </w:rPr>
        <w:t>) 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îé÷Èð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H-1B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ð÷ÆÁ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G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ÆÃ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Ôé¢ </w:t>
      </w:r>
      <w:r>
        <w:rPr>
          <w:rFonts w:cs="DRChatrikWeb" w:ascii="Calibri" w:hAnsi="Calibri"/>
          <w:b/>
        </w:rPr>
        <w:t xml:space="preserve">US </w:t>
      </w:r>
      <w:r>
        <w:rPr>
          <w:rFonts w:cs="DRChatrikWeb" w:ascii="Satluj" w:hAnsi="Satluj"/>
        </w:rPr>
        <w:t>ÚËº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î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Û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ø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ôÅ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¹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Õ¾ç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ÇÂ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Calibri" w:hAnsi="Calibri"/>
          <w:b/>
        </w:rPr>
        <w:t>H-1B</w:t>
      </w:r>
      <w:r>
        <w:rPr>
          <w:rFonts w:cs="DRChatrikWeb" w:ascii="Satluj" w:hAnsi="Satluj"/>
          <w:b/>
        </w:rPr>
        <w:t xml:space="preserve"> òÆ÷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êÌäÅñ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ÓÚ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è¯ÖÅç¶ÔÆ</w:t>
      </w:r>
      <w:r>
        <w:rPr>
          <w:rFonts w:cs="Satluj" w:ascii="Satluj" w:hAnsi="Satluj"/>
          <w:b/>
        </w:rPr>
        <w:t xml:space="preserve">: </w:t>
      </w:r>
      <w:r>
        <w:rPr>
          <w:rFonts w:cs="DRChatrikWeb" w:ascii="Satluj" w:hAnsi="Satluj"/>
        </w:rPr>
        <w:t>ò·ÅÂÆ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À±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Ëµ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¾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ð¯ñÅÂ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Çò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ôÅ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Õ¾çÇî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ÅÔî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Õð¶×Å¢ </w:t>
      </w:r>
      <w:r>
        <w:rPr>
          <w:rFonts w:cs="DRChatrikWeb" w:ascii="Calibri" w:hAnsi="Calibri"/>
          <w:b/>
        </w:rPr>
        <w:t>H-1B</w:t>
      </w:r>
      <w:r>
        <w:rPr>
          <w:rFonts w:cs="DRChatrikWeb" w:ascii="Satluj" w:hAnsi="Satluj"/>
        </w:rPr>
        <w:t xml:space="preserve"> òÆ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äÅñ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è¯ÖÅç¶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¦ì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éÖÅ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¼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ä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Ô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À°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Ô¹¿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Â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×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ñËÇò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ÜÆ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Çî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ÜÆ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ä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÷ì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ôÅ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¶º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H-1B</w:t>
      </w:r>
      <w:r>
        <w:rPr>
          <w:rFonts w:cs="DRChatrikWeb" w:ascii="Satluj" w:hAnsi="Satluj"/>
        </w:rPr>
        <w:t xml:space="preserve"> òÆ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Ã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±éÆÁé», îÅñ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ÅðÇî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×á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ñ¶ø¯ðé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Ø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Ú¹ä½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êÅ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×áé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US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Ëº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î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F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Õå±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¦ì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ñ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ä½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¿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Õ¾ç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ÇÂ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¶ô¶òð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ÇÃ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ÜôéêÌÆå</w:t>
      </w:r>
      <w:r>
        <w:rPr>
          <w:rFonts w:cs="Satluj" w:ascii="Satluj" w:hAnsi="Satluj"/>
          <w:b/>
          <w:sz w:val="40"/>
          <w:szCs w:val="40"/>
        </w:rPr>
        <w:t xml:space="preserve"> ç¶ </w:t>
      </w:r>
      <w:r>
        <w:rPr>
          <w:rFonts w:cs="DRChatrikWeb" w:ascii="Satluj" w:hAnsi="Satluj"/>
          <w:b/>
          <w:sz w:val="40"/>
          <w:szCs w:val="40"/>
        </w:rPr>
        <w:t>êÇðòÅð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é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âð¾×÷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¯ô»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ù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éÕÅÇðÁÅ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×¹ðçÅÃê¹ð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ñ¶ø¯ðé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ì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íÁ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ó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Ã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Å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ÅÇÂò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ôéêÌ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BA) 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¾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Æ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Åðæ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¶ò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Å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¾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Õà</w:t>
      </w:r>
      <w:r>
        <w:rPr>
          <w:rFonts w:cs="Satluj" w:ascii="Satluj" w:hAnsi="Satluj"/>
        </w:rPr>
        <w:t xml:space="preserve"> ÓÚ¯º </w:t>
      </w:r>
      <w:r>
        <w:rPr>
          <w:rFonts w:cs="DRChatrikWeb" w:ascii="Satluj" w:hAnsi="Satluj"/>
        </w:rPr>
        <w:t>Õ¾ã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Ì¯î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ðç¹Á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ì¿è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¶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</w:t>
      </w:r>
      <w:r>
        <w:rPr>
          <w:rFonts w:cs="DRChatrikWeb" w:ascii="Calibri" w:hAnsi="Calibri"/>
          <w:b/>
        </w:rPr>
        <w:t>SGPC</w:t>
      </w:r>
      <w:r>
        <w:rPr>
          <w:rFonts w:cs="DRChatrikWeb" w:ascii="Satluj" w:hAnsi="Satluj"/>
        </w:rPr>
        <w:t>)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Ô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÷Õð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çé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ñ¶ø¯ðéÆÁ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òÅêÇðÁÅ</w:t>
      </w:r>
      <w:r>
        <w:rPr>
          <w:rFonts w:cs="Satluj" w:ascii="Satluj" w:hAnsi="Satluj"/>
        </w:rPr>
        <w:t xml:space="preserve"> ÃÆ </w:t>
      </w:r>
      <w:r>
        <w:rPr>
          <w:rFonts w:cs="DRChatrikWeb" w:ascii="Satluj" w:hAnsi="Satluj"/>
        </w:rPr>
        <w:t>ÇÜ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Ô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¾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ÃÆ,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Æ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¿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ð ñ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õ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 Ã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>ê¹¾åð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èÅðÇîÕ, éÇôÁ»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å¯º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 xml:space="preserve">çÈð: </w:t>
      </w:r>
      <w:r>
        <w:rPr>
          <w:rFonts w:cs="DRChatrikWeb" w:ascii="Satluj" w:hAnsi="Satluj"/>
        </w:rPr>
        <w:t>îÈ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Èê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×¹ðçÅÃê¹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ó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ðÅäÅô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Ãì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ôéêÌ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Ì½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ÔÆÕÈñ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éÃñ½àð, âðÅÂÆÇò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¾×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Æ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¾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Ô¹¿ÚÅÀ°ä Ó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Ìø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ÜôéêÌ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ò¿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, 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È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ñÅÀ°»ç¶</w:t>
      </w:r>
      <w:r>
        <w:rPr>
          <w:rFonts w:cs="Satluj" w:ascii="Satluj" w:hAnsi="Satluj"/>
        </w:rPr>
        <w:t xml:space="preserve"> Ô</w:t>
      </w:r>
      <w:r>
        <w:rPr>
          <w:rFonts w:cs="DRChatrikWeb" w:ascii="Satluj" w:hAnsi="Satluj"/>
        </w:rPr>
        <w:t>é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Ãò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¾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ÇîÌåè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ïÇ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×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ðåé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Ô¾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º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ðÇò¿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½ÕÃÆÕ½ñ¯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ê¯ð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Çò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, T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î¶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ÔÆ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Æó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ò¶ç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×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»¢U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êÇð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ôéêÌ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¶Ü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Ëò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Ü¿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D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ê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¾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Çò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ð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îÅ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Ãò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ò¹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, TîË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Ô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 xml:space="preserve">SGPC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ñ¶ø¯ðéÆÁ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ºÃñ¶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¢ ÜôéêÌ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ÇîÌåè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Æ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Õ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óÆ</w:t>
      </w:r>
      <w:r>
        <w:rPr>
          <w:rFonts w:cs="Satluj" w:ascii="Satluj" w:hAnsi="Satluj"/>
        </w:rPr>
        <w:t xml:space="preserve"> ÓÚ </w:t>
      </w:r>
      <w:r>
        <w:rPr>
          <w:rFonts w:cs="DRChatrikWeb" w:ascii="Calibri" w:hAnsi="Calibri"/>
          <w:b/>
        </w:rPr>
        <w:t>SGP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ò¶×Æ¢U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÷Õð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ôéêÌ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¿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B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Ö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Ô¾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Ô¹¿ÇÚ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Æê¯ðà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ä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¦Çì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  <w:sz w:val="40"/>
          <w:szCs w:val="40"/>
        </w:rPr>
        <w:t>ê³æÕ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ðÆåÆ-ÇðòÅÜ»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éÅñ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Üæ¶çÅð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×ó×¾Ü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î¹ó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Ô¯Â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ÃåÅðì¿çÆ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Ã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é§çê¹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Ôì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Ã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Ã×ó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Ô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Ö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ï¯Ç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ô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î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Åð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ñçÆ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ó×¾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Ô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Ü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Ã×ó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Ô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æ¶ç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ï°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ò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Å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 þ¢ ê³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ÆåÆ-ÇðòÅ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è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æ¶ç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ñçÆ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ó×¾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åÅðì¿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æ¶ì¿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ÆÇé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ò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Åð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ì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æ¶ç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Øì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æ¶ç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ñçÆ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ó×¾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¼×ó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éÅÂÆ¢ Çòô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î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Åð¯Ô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Ô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æ¶ì¿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ÜÈ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×Á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ñçÆ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ó×¾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æ¶ì¿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ÕÜ¹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Ô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Ûåð-Û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¶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¾ñ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ÔÆ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Åì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ð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¿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×àÅÂÆ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¯×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åÆ-ê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Çô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ñ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¶Ú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ÅÇ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õì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åÅÇìÕ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SGP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âò¯Õ¶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ÇÜ¿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Å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Ô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ì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æ¶ç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Ø±ì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ÁÅ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¶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ó×¾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ï°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òÆ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÷Õð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Ì¯î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ðç¹Á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ì¿è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¶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Ì¿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Ô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Æ, ×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÷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æ¶ç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ó×¾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åÅðì¿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æ¶ì¿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êðç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ðÅ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ÃÈ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Ì¯î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Õ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ìÅçñ) 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Öì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ç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ó×¾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æ¶ç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ï°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÷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Õ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ì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÷ì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ä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 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¯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Öì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ç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¾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Ö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, êÌî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×á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êðç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ñÅÕ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ó×¾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òÆ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ÅÜê¯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Åð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ì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ï¯Ç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îÅÇÔ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Ô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êÌ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Ì¯î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Õ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ê¹éð-Ã¹ðÜÆå </w:t>
      </w:r>
      <w:r>
        <w:rPr>
          <w:rFonts w:cs="Satluj" w:ascii="Satluj" w:hAnsi="Satluj"/>
        </w:rPr>
        <w:t xml:space="preserve">Ú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ñÇÕÁ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Õ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ç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¿å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Öì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ç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æ¶ì¿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ó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Çô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>ÇÂÇåÔÅÃ</w:t>
      </w:r>
      <w:r>
        <w:rPr>
          <w:rFonts w:cs="Satluj" w:ascii="Satluj" w:hAnsi="Satluj"/>
          <w:b/>
        </w:rPr>
        <w:t xml:space="preserve"> ÓÚ </w:t>
      </w:r>
      <w:r>
        <w:rPr>
          <w:rFonts w:cs="DRChatrikWeb" w:ascii="Satluj" w:hAnsi="Satluj"/>
          <w:b/>
        </w:rPr>
        <w:t>êÇÔñ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Ô¯Â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ÕÃ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Üæ¶çÅð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î¹ó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Ô¯Â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ÃåÅðì¿çÆ</w:t>
      </w:r>
      <w:r>
        <w:rPr>
          <w:rFonts w:cs="Satluj" w:ascii="Satluj" w:hAnsi="Satluj"/>
          <w:b/>
        </w:rPr>
        <w:t xml:space="preserve">: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ÇåÔÅ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ÇÔ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SGPC</w:t>
      </w:r>
      <w:r>
        <w:rPr>
          <w:rFonts w:cs="DRChatrikWeb" w:ascii="Satluj" w:hAnsi="Satluj"/>
        </w:rPr>
        <w:t xml:space="preserve"> 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ï°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æ¶ç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-ì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ÅÜê¯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æ¶ç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é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ê³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ñÇÕÁ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¿êð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îé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ê³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ÇÔ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é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ÜéÆåÆ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SGPC</w:t>
      </w:r>
      <w:r>
        <w:rPr>
          <w:rFonts w:cs="DRChatrikWeb" w:ascii="Satluj" w:hAnsi="Satluj"/>
        </w:rPr>
        <w:t xml:space="preserve"> À°µ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éÅÕÌ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çÆòÅñ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Óå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ôðÅì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òÕð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é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å¯ó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ÃÅð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ðÕÅð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éò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ñÆ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Üè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¶î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õ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úÔ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÷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÷Å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ç¾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Á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ÕÇó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Ã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ò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úÔ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ÁÅ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ËÕÃ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ðì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ê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ÅÂ¶¢ Ãð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Õó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Û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ÕÅì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ñÆÂ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AE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ÃÅÀ°»ç¶</w:t>
      </w:r>
      <w:r>
        <w:rPr>
          <w:rFonts w:cs="Satluj" w:ascii="Satluj" w:hAnsi="Satluj"/>
        </w:rPr>
        <w:t xml:space="preserve"> Ô</w:t>
      </w:r>
      <w:r>
        <w:rPr>
          <w:rFonts w:cs="DRChatrikWeb" w:ascii="Satluj" w:hAnsi="Satluj"/>
        </w:rPr>
        <w:t>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Æò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¹ð¿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ÚÈ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Õ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F@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¯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ì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ñ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ÅÇÂÁÅ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Õó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Û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Á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E%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ç¾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éÆÁ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ò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é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ð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ÕÅ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EI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¯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Õ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¢ B@BD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Á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ÕðÆ</w:t>
      </w:r>
      <w:r>
        <w:rPr>
          <w:rFonts w:cs="Satluj" w:ascii="Satluj" w:hAnsi="Satluj"/>
        </w:rPr>
        <w:t xml:space="preserve">? </w:t>
      </w:r>
      <w:r>
        <w:rPr>
          <w:rFonts w:cs="DRChatrikWeb" w:ascii="Satluj" w:hAnsi="Satluj"/>
        </w:rPr>
        <w:t>EAF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¯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î½ÜÈ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B@BE-BF) 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ÛîÅ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ì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À±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Ë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ñ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D,AIB.HF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¯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Û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ÁÅç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C,GCA.GI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¯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Æò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Õð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îÔ¾åòêÈ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è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ì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íÅ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ÜÈ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F,@@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¯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ñ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ÆÚ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Ã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Æ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Á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ô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ðà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¾åòêÈ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ÔÅÇÂ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Æ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ÁÇèÕ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÷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¿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ì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ð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Õ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òíÅ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Å×î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ð¯Ã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æ¯Õ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ð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ðÆç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æÅÇ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ÇÂÃËº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Å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åô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----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DRChatrikWeb" w:ascii="Satluj" w:hAnsi="Satluj"/>
          <w:b/>
          <w:sz w:val="32"/>
          <w:szCs w:val="32"/>
        </w:rPr>
        <w:t>ÕËé¶âÅ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ÓÚ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ê³ÜÅìä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çÅ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ì¶ðÇÔîÆ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éÅñ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Õåñ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îÃÆÃÅ×Å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ÇìÔ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Çò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ñ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é¶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Ô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Öç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Ã¿×ð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G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éêÌ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éàËðÆ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¦Õ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ÕËé¶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BG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éêÌ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ñÅ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×ð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ñ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ÁîéêÌ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é¶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çðÜ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éêÌ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Ô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µ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é¶âÆ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ÃêåÅñ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õ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ñ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ÅÇ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òÅ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</w:t>
      </w:r>
      <w:r>
        <w:rPr>
          <w:rFonts w:cs="DRChatrikWeb" w:ascii="Calibri" w:hAnsi="Calibri"/>
          <w:b/>
        </w:rPr>
        <w:t>PR</w:t>
      </w:r>
      <w:r>
        <w:rPr>
          <w:rFonts w:cs="DRChatrikWeb" w:ascii="Satluj" w:hAnsi="Satluj"/>
        </w:rPr>
        <w:t>) 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Ã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Ô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¿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¿ç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Æ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êÇð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éêÌ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Åð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é¶â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ñÅ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ê¯ð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¢ 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±¿Ø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¦Õé, úéàËðÆú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ìðÅî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çðÜ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ì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éêÌ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åô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Á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PR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ò¶×Æ¢ êÇð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éêÌ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¿ç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çðÈ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ð¶ô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ÃÆ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,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î¶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32"/>
          <w:szCs w:val="32"/>
        </w:rPr>
      </w:pPr>
      <w:r>
        <w:rPr>
          <w:rFonts w:cs="DRChatrikWeb" w:ascii="Satluj" w:hAnsi="Satluj"/>
          <w:b/>
          <w:sz w:val="32"/>
          <w:szCs w:val="32"/>
        </w:rPr>
        <w:t>ÕËñ¶ø¯ðéÆÁÅ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ÓÚ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òÅêð¶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ÃóÕ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ÔÅçÃ¶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ç¶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îÅîñ¶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ÓÚ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Á×ñÆ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Ã¹äòÅÂÆ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D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éò¿ìð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ù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øñ½ðÆâÅ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ÕËñ¶ø¯ðé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ê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¿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Õ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Å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ÅÇÂò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ôéêÌ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Ìø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×¾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ñ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ÕÅð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ðç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ôéêÌ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ÇîÌåè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 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ê¯ð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×¾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, 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Ì¶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Õ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êÇð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×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ä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ª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¿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ò¶×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÷Õð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îñËº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ÇÕúð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íÅ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ôéêÌ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B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ÇÂâ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ôÅ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Ëð-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Ö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ñ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êÅ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ÅÂÆÇò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ÇÂÃËº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ÜôéêÌ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ÇÂÃËº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Ø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ñ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I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Å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¾Õç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ª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Ø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 Üç 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ñ¶ø¯ðé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ôéêÌ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Ü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è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ôÅ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¿î¶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ôÅ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ñ¶ø¯ðé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ôéêÌ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ÅÂÆÇò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Ø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ù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¦Ø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, Áå¶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ñÅÇé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ÔÆ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ÃñîÅé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ù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êÅÇÕÃåÅé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é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ÁËñÅÇéÁ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ÁÇåòÅçÆ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éò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ñÆ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ì½ñÆò¹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ñî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À±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ð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ñ¯ÇÚ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ñ¾×</w:t>
      </w:r>
      <w:r>
        <w:rPr>
          <w:rFonts w:cs="Satluj" w:ascii="Satluj" w:hAnsi="Satluj"/>
        </w:rPr>
        <w:t xml:space="preserve"> ÇÂ¾Õ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ÁÅ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ó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Çá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ÔìÅ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Æ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ñî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½ñÆò¹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ñî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 ÁÇåòÅ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ñ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¿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ÌÇ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¯àÆÇøÕ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ÌÇ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íÅ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ñî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¯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ËÜ¹Á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òÅ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ñ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Ã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º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òÅ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Õ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ª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¿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 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Ç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¯àÆÇøÕ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»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ñî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åÆÇéè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åÆÇÕÇð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÷Õð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À±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ð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ï¯Ç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¯×ð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¯ñ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ñî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âÆ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ÇÂ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âÆ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ñ¯ÇÚ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ÁøöÅÇé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À±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ð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Ô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¢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Á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ñ¯ÇÚ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ñ¾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¢ Ãñî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Á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ðÅ÷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ñ¯ÇÚ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ÖòÅ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×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ñî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¿éò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ò·ÅÂÆà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ÔÅÀ±Ã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ÓÚ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Â¾Õ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çé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îÇÔñ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ðÅôàðêå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Ô¯ò¶×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ÁËºàðÆ</w:t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DRChatrikWeb" w:ascii="Satluj" w:hAnsi="Satluj"/>
        </w:rPr>
        <w:t>òÅÇô¿×àé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Õî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Ç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Ô¹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ó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¹ì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íÅò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¢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À±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Ëé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àðÇòÀ±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þÇ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Æ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¶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í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, TîË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éÆ</w:t>
      </w:r>
      <w:r>
        <w:rPr>
          <w:rFonts w:cs="Satluj" w:ascii="Satluj" w:hAnsi="Satluj"/>
        </w:rPr>
        <w:t>¢U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ÃÅì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 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H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ðÅôàð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Ô¹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ó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Ã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</w:t>
      </w:r>
      <w:r>
        <w:rPr>
          <w:rFonts w:cs="Satluj" w:ascii="Satluj" w:hAnsi="Satluj"/>
        </w:rPr>
        <w:t xml:space="preserve">, </w:t>
      </w:r>
      <w:r>
        <w:rPr>
          <w:rFonts w:cs="DRChatrikWeb" w:ascii="Satluj" w:hAnsi="Satluj"/>
        </w:rPr>
        <w:t>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 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¿å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Çð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¾åòêÈ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ä½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ò¶×Å¢ þÇ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, TîË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ÆÁ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¶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ò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ÆÇò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¶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È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þ¢ Ã¶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Æ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îË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êÆéÆ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Á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¢U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åÅì A@G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ñÆ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àðÇò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¶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å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D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âËî¯ÕÌËÇà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ð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Ô¹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Æç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Ç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Üðì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ºÇçÌ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ª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ÇÂâ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ðÆêìñÆÕ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Ô¹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Æç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½éñ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êÛ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ø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Ã¯ÃÆÂ¶Çà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Ëµ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àðÇòÀ±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F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Ç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ê¼ô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H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¹ì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ó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Ú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ÅÇ×ÁÅ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ð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ðÇ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Ö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,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F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¼èÕ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¯ä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Ô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ÁîðÆÕ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ÓÚ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ÁËºàðÆ-ÁË×Ç÷à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ò¶ñ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Ôð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òÅð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òç¶ôÆÁ»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ñÂ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ÜÅò¶×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ø¯à¯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òÅÇô¿×àé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ðÅôàð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½éñ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Ö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îÆ×Ì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½Çñ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¶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ºàðÆ</w:t>
      </w:r>
      <w:r>
        <w:rPr>
          <w:rFonts w:cs="Satluj" w:ascii="Satluj" w:hAnsi="Satluj"/>
        </w:rPr>
        <w:t xml:space="preserve"> Á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×Ç÷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¶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¯à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×Æ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¶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ËÕ¯×éÆ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é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ò¶×Å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ÕÃ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åÅò¶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Õ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Ö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â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ÇÕúÇð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êÅðàîËº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</w:t>
      </w:r>
      <w:r>
        <w:rPr>
          <w:rFonts w:cs="DRChatrikWeb" w:ascii="Calibri" w:hAnsi="Calibri"/>
          <w:b/>
        </w:rPr>
        <w:t>CBP</w:t>
      </w:r>
      <w:r>
        <w:rPr>
          <w:rFonts w:cs="DRChatrikWeb" w:ascii="Satluj" w:hAnsi="Satluj"/>
        </w:rPr>
        <w:t>) 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ÇâÁ», Ãî¹¿ç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¿çð×Å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îÆ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¾ç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¯à¯Á»</w:t>
      </w:r>
      <w:r>
        <w:rPr>
          <w:rFonts w:cs="Satluj" w:ascii="Satluj" w:hAnsi="Satluj"/>
        </w:rPr>
        <w:t xml:space="preserve"> Á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Õ¾á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ÜÅò¶×Æ¢ </w:t>
      </w:r>
      <w:r>
        <w:rPr>
          <w:rFonts w:cs="DRChatrikWeb" w:ascii="Calibri" w:hAnsi="Calibri"/>
          <w:b/>
        </w:rPr>
        <w:t>CBP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Ô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Ãà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òÅç, øð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åÅò¶÷, òÆ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Õ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Çð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ÇÜ¾á¶×Å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ï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Ëð-éÅ×Çð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×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ò¶×Å, íÅ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Ëð-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ðòÅ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Ì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ÅðÕ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ï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Þ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Ô¾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÷ì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¯Ü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¾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Õ¹¾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ÇÔ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¿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×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îñËº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ÇÕúÇð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êÅðàîËº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ÇÕúÇðàÆ</w:t>
      </w:r>
      <w:r>
        <w:rPr>
          <w:rFonts w:cs="Satluj" w:ascii="Satluj" w:hAnsi="Satluj"/>
        </w:rPr>
        <w:t xml:space="preserve"> Á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ËÕ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êÅðàîËº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ÁÅ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Çô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ï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F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×¶¢ 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â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Ëð-éÅ×Çð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Û¾â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¯à¯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×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Õ¾á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×Æ¢ 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GI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¼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Ú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ï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¯à¯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×ÆÁ»¢ 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Ô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Ãà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ó¶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îÆ×Ì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ï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ó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Õ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àð¾Õ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ÚÅñÕ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Õ¯ñ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Ã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ÕËñ¶ø¯ðéÆÁ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âðÅÂÆÇò¿×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ñÅÇÂÃËºÃ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òÅÇô¿×àé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øñ½ðÆ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àð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éÆÁ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×Ã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øñ½ðÆ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ê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íÁ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Ã¶, 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¿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ä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¿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ð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ñ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ÇÜ¿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Çô¿×à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B@B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ÆÇé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ÅÂÆÇò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ËµÃ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ÃÆ, </w:t>
      </w:r>
      <w:r>
        <w:rPr>
          <w:rFonts w:cs="DRChatrikWeb" w:ascii="Satluj" w:hAnsi="Satluj"/>
        </w:rPr>
        <w:t>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ÇÂ×÷Åî </w:t>
      </w:r>
      <w:r>
        <w:rPr>
          <w:rFonts w:cs="DRChatrikWeb" w:ascii="Satluj" w:hAnsi="Satluj"/>
        </w:rPr>
        <w:t>ê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ÕÁ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øñ½ðÆ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ÇÜ¿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è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êðÆ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ð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ð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ÅÂÆÇò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ÇÂÃËº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CDL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¼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×Ç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Ãé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¢ ÔðÇÜ¿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Ëð-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Ö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Ëð-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ñ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ø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Ö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ñ¶ø¯ðé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Æò¶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øñ½ðÆ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àð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ñ½ðÆ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ñ÷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ÇÜ¿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ðË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Ú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Çô¿×à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ÅÂÆÇò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ÇÂÃËº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Ö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Æ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¶ñ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ñ¶ø¯ðé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ÅÂÆÇò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ÇÂÃËº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Çô¿×à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CDL</w:t>
      </w:r>
      <w:r>
        <w:rPr>
          <w:rFonts w:cs="DRChatrikWeb" w:ascii="Satluj" w:hAnsi="Satluj"/>
        </w:rPr>
        <w:t xml:space="preserve"> 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ÁçÅñ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åÅò¶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ñ¶ø¯ðé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ùéÆ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CDL</w:t>
      </w:r>
      <w:r>
        <w:rPr>
          <w:rFonts w:cs="DRChatrikWeb" w:ascii="Satluj" w:hAnsi="Satluj"/>
        </w:rPr>
        <w:t xml:space="preserve"> 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ÕËñ¶ø¯ðé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¯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íÅ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ËµìÃÅÂÆ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ñ¶ø¯ðé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îð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ñ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Ö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Æ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º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, </w:t>
      </w:r>
      <w:r>
        <w:rPr>
          <w:rFonts w:cs="DRChatrikWeb" w:ascii="Satluj" w:hAnsi="Satluj"/>
        </w:rPr>
        <w:t>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Ô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ÇÂÃËº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ÅÂÆÇò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ËµÃ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Û¯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32"/>
          <w:szCs w:val="32"/>
        </w:rPr>
      </w:pPr>
      <w:r>
        <w:rPr>
          <w:rFonts w:cs="DRChatrikWeb" w:ascii="Satluj" w:hAnsi="Satluj"/>
          <w:b/>
          <w:sz w:val="32"/>
          <w:szCs w:val="32"/>
        </w:rPr>
        <w:t>ÕËé¶âÅ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òñ¯º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Ã¾å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Ô÷Åð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å¯º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ò¾è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ù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Çç¾ñÆ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çÅ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ÜÔÅ÷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Úó·ÅÀ°ä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çÆ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ÇåÁÅðÆ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òéÆêËµ×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ÕËé¶â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öËð-Õ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ÜÈ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B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÷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ðòÅÃ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ê¯ð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Õ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¾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çÇÕÃî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½ðâ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ÇòÇÃ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¾êä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îï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öËð-Õ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ðòÅÃ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À±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îé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Çñ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¶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Çà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µÇá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÷ðò¶Çà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ð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ºì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Ë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é§çÃ¿×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µ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òÅ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¹ÛÅ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à¯ðÆ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MP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Ëº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ê¹à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Æê¯ðà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Ãà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ðòÅÃ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ä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¾ÇÛ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ò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»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Ëé¶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½ðâ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ÇòÇÃ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Ü¿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Ç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½ðî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Çé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B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÷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Ëð-Õ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ðòÅ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Æê¯ð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Õó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¼à-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ÕËé¶âÅ-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½ðâ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ÜÅÇÂ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ðò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Ë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é§çÃ¿×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êÛ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ÕÅì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II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ÆÃ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Ëð-Õ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ðòÅÃ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ê¯ð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CBS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E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Æ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ñ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è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¿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Ô¾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ò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î¹Á¼åñ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DIG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òç¶ô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Õ¯éËÕôé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Ú¿âÆ×ó·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Çðô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øó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ê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¶º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ìÕÅ</w:t>
      </w:r>
      <w:r>
        <w:rPr>
          <w:rFonts w:cs="Satluj" w:ascii="Satluj" w:hAnsi="Satluj"/>
        </w:rPr>
        <w:t xml:space="preserve"> </w:t>
      </w:r>
      <w:bookmarkStart w:id="0" w:name="_Hlk212488536"/>
      <w:r>
        <w:rPr>
          <w:rFonts w:cs="DRChatrikWeb" w:ascii="Calibri" w:hAnsi="Calibri"/>
          <w:b/>
        </w:rPr>
        <w:t>DIG</w:t>
      </w:r>
      <w:bookmarkEnd w:id="0"/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Ú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°¾ñ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¶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éËÕ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ÚðÚ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°¾ñ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À±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Æ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ì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Õ¶ºç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À±ð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</w:t>
      </w:r>
      <w:r>
        <w:rPr>
          <w:rFonts w:cs="DRChatrikWeb" w:ascii="Calibri" w:hAnsi="Calibri"/>
          <w:b/>
        </w:rPr>
        <w:t>CBI</w:t>
      </w:r>
      <w:r>
        <w:rPr>
          <w:rFonts w:cs="DRChatrikWeb" w:ascii="Satluj" w:hAnsi="Satluj"/>
        </w:rPr>
        <w:t>) 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¿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Ãê¯ð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ì÷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>Çòç¶ô»</w:t>
      </w:r>
      <w:r>
        <w:rPr>
          <w:rFonts w:cs="Satluj" w:ascii="Satluj" w:hAnsi="Satluj"/>
          <w:b/>
        </w:rPr>
        <w:t xml:space="preserve"> ÓÚ </w:t>
      </w:r>
      <w:r>
        <w:rPr>
          <w:rFonts w:cs="DRChatrikWeb" w:ascii="Satluj" w:hAnsi="Satluj"/>
          <w:b/>
        </w:rPr>
        <w:t>E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ÜÅÇÂçÅç», «ÇèÁÅäÅ</w:t>
      </w:r>
      <w:r>
        <w:rPr>
          <w:rFonts w:cs="Satluj" w:ascii="Satluj" w:hAnsi="Satluj"/>
          <w:b/>
        </w:rPr>
        <w:t xml:space="preserve"> ÓÚ </w:t>
      </w:r>
      <w:r>
        <w:rPr>
          <w:rFonts w:cs="DRChatrikWeb" w:ascii="Satluj" w:hAnsi="Satluj"/>
          <w:b/>
        </w:rPr>
        <w:t>B@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 xml:space="preserve">ç¹ÕÅé»: </w:t>
      </w:r>
      <w:r>
        <w:rPr>
          <w:rFonts w:cs="DRChatrikWeb" w:ascii="Calibri" w:hAnsi="Calibri"/>
          <w:b/>
        </w:rPr>
        <w:t>CBI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Ç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°¾ñ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ìÂ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é¶â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å¿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ñË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Û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òÅ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 xml:space="preserve">CBI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«ÇèÁÅ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E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Õ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î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ÛÆòÅó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¶å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B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ÕÅ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Å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þ¢ </w:t>
      </w:r>
      <w:r>
        <w:rPr>
          <w:rFonts w:cs="DRChatrikWeb" w:ascii="Calibri" w:hAnsi="Calibri"/>
          <w:b/>
        </w:rPr>
        <w:t xml:space="preserve">CBI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°¾ñ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Ü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¶ô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ÜÅÇÂçÅç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Ã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Calibri" w:hAnsi="Calibri"/>
          <w:b/>
        </w:rPr>
        <w:t>CBI</w:t>
      </w:r>
      <w:r>
        <w:rPr>
          <w:rFonts w:cs="DRChatrikWeb" w:ascii="Satluj" w:hAnsi="Satluj"/>
        </w:rPr>
        <w:t xml:space="preserve"> ç¶ ÃÈ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Ô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Ü¿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ÇÂçÅç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¯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Æ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Á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é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í°¾ñ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ÇÂçÅç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ñÅ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íÅò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÷Õð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CBI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Õå±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«ÇèÁÅ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ÛÆòÅó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°¾ñ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Åð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À±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ÛÅ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Çð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>ÇÕÌôé±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ù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Calibri" w:hAnsi="Calibri"/>
          <w:b/>
        </w:rPr>
        <w:t xml:space="preserve">CBI </w:t>
      </w:r>
      <w:r>
        <w:rPr>
          <w:rFonts w:cs="DRChatrikWeb" w:ascii="Satluj" w:hAnsi="Satluj"/>
          <w:b/>
        </w:rPr>
        <w:t>ìä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ÃÕç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þ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ÃðÕÅð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 xml:space="preserve">×òÅÔ: </w:t>
      </w:r>
      <w:r>
        <w:rPr>
          <w:rFonts w:cs="DRChatrikWeb" w:ascii="Satluj" w:hAnsi="Satluj"/>
        </w:rPr>
        <w:t>î³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¯Çì¿ç×ó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¯ì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òåÖ¯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½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Ìôé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CBI</w:t>
      </w:r>
      <w:r>
        <w:rPr>
          <w:rFonts w:cs="DRChatrikWeb" w:ascii="Satluj" w:hAnsi="Satluj"/>
        </w:rPr>
        <w:t xml:space="preserve"> 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ò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þ¢ </w:t>
      </w:r>
      <w:r>
        <w:rPr>
          <w:rFonts w:cs="DRChatrikWeb" w:ascii="Calibri" w:hAnsi="Calibri"/>
          <w:b/>
        </w:rPr>
        <w:t>CBI</w:t>
      </w:r>
      <w:r>
        <w:rPr>
          <w:rFonts w:cs="DRChatrikWeb" w:ascii="Satluj" w:hAnsi="Satluj"/>
        </w:rPr>
        <w:t xml:space="preserve"> ÇÕÌôé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Ü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é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Çô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Ü¶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ò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Ú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°¾ñ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ôÇÕ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b/>
          <w:sz w:val="40"/>
          <w:szCs w:val="40"/>
        </w:rPr>
        <w:t>DSGPC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òñ¯º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ÃðéÅ íðÅò» Áå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GK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îËºìðÇôê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ð¾ç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Á³ÇîÌåÃð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Çç¾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ðç¹Á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ì¿è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¶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ô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ÜñÅ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î¶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ì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ðîÜ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éÅ, ÔðÇò¿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éÜ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GK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ñÅ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¿í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¶Ö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ìÃ¿î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ºìðÇô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Ã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¢ ê¼åðÕ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ì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¶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î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ÕÅ, Üé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¾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×çÆ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Ô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ÇÂðËÕ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ðç¹Á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¯ä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¶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ºì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¿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ñÅ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ÕÅÇÂ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êð¿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E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ºì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Ö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¼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¶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ÇÂðËÕ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ðç¹Á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¯ä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ÅÇ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ºì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ÕÅÇÂ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ê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¶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Þ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ðîÜ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éÅ, ÔðÇò¿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éÜ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GK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¼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¶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µ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³â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ÕÆåÅ, </w:t>
      </w:r>
      <w:r>
        <w:rPr>
          <w:rFonts w:cs="Satluj" w:ascii="Satluj" w:hAnsi="Satluj"/>
        </w:rPr>
        <w:t xml:space="preserve">Áå¶ </w:t>
      </w:r>
      <w:r>
        <w:rPr>
          <w:rFonts w:cs="DRChatrikWeb" w:ascii="Satluj" w:hAnsi="Satluj"/>
        </w:rPr>
        <w:t>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°áñ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ñ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¬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ò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¶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¶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¿é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ÜñÅ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ÜñÅ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ìÔ¹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ºì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ß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¿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ºì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ñÅ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×ð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÷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H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ºì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ìÃ¿î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¿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ºìðÇô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Ã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ê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ÇÂðËÕ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ðç¹Á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¯ä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¶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×Æ¢ ÃòÅ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ò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¿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ðç¹Á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¶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Õ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¿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ñÅ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¶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Ô¹ç¶ç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ºì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Ë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ÇÂ×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Á»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éÜ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GK</w:t>
      </w:r>
      <w:r>
        <w:rPr>
          <w:rFonts w:cs="DRChatrikWeb" w:ascii="Satluj" w:hAnsi="Satluj"/>
        </w:rPr>
        <w:t xml:space="preserve"> 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ê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Ë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ÇÂ×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Á»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ÜñÅ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îËºì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ËÇ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Ü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Ã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Çò¾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ò¿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¯ñ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¶¢ 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ò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òÅì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º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ñÅ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ÕÅÇ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ÇÂðËÕ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ðç¹Á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¯ä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ÅÇ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×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ÕÂ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Ü¿×»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ð¹ÕòÅÀ°ä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òÅñ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>US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Ô¹ä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õ¹ç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þ Ü¿×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ñÂ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åÁÅ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òÅÇô¿×àé</w:t>
      </w:r>
      <w:r>
        <w:rPr>
          <w:rFonts w:cs="Satluj" w:ascii="Satluj" w:hAnsi="Satluj"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Ã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îðÆ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ôàðê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½éñ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ð¿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×Åå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ðå-êÅ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ô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ÚÅ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¿×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¹Õò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Á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, Ô¹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µæ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îðÆ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ê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¾Ö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îðÆ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Á»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Ëé¶÷ÈÂ¶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×Åå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éÅÁ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è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ÁîðÆ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Ëé¶÷ÈÂ¶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ôàðê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Õ¯ñ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çÈð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½Ü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ÅÁ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è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â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ç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¹¾ÇÕ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Á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Ëð¶ìÆÁ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àÌéÆâË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ì¶×¯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ÁÅê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÷ÅÇÂ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éÅô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USS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Ì¶ò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ÅÇÂé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ÁÇèÕÅð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¾ÇÃ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ô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¿×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¶ó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ô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íÁÅ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àÌéÆâË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ì¶×¯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¶×Å¢ 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Ô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îðÆ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USS</w:t>
      </w:r>
      <w:r>
        <w:rPr>
          <w:rFonts w:cs="DRChatrikWeb" w:ascii="Satluj" w:hAnsi="Satluj"/>
          <w:sz w:val="24"/>
          <w:szCs w:val="24"/>
        </w:rPr>
        <w:t xml:space="preserve"> ÜËðÅñ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ð.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¯ð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ÔÅ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ËðÆÁ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Ëé¶÷ÈÂ¶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¶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¹¾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b/>
          <w:sz w:val="24"/>
          <w:szCs w:val="24"/>
        </w:rPr>
        <w:t>îÅçÈð¯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é¶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ç¾ÇÃÁÅ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Ü¿×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çÆ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 xml:space="preserve">ÇåÁÅðÆ: </w:t>
      </w:r>
      <w:r>
        <w:rPr>
          <w:rFonts w:cs="DRChatrikWeb" w:ascii="Satluj" w:hAnsi="Satluj"/>
          <w:sz w:val="24"/>
          <w:szCs w:val="24"/>
        </w:rPr>
        <w:t>òËé¶÷ÈÂ¶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ôàðê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Õ¯ñ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çÈð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îðÆ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ò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ñ¯Ú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ÔÅ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ËðÆÁ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¼×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è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ê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ð¹¾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ò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¿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Û¶ó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îðÆ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åé ç¾ÇÃ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ÕËð¶ìÆÁ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×ð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ÁîðÆ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Ë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ÅÇÂéÅ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í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â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ð¯è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¾ÇÃ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àð¿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¦ì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çÈð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×ò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Ëé¶÷ÈÂ¶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é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ÃÕ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×Åª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ÁîðÆ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ôàðê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½éñ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ð¿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ìÈ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çÈð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 Ã¿×Ç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êðÅ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ð¯Ô</w:t>
      </w:r>
      <w:r>
        <w:rPr>
          <w:rFonts w:cs="Satluj" w:ascii="Satluj" w:hAnsi="Satluj"/>
          <w:sz w:val="24"/>
          <w:szCs w:val="24"/>
        </w:rPr>
        <w:t xml:space="preserve"> à</w:t>
      </w:r>
      <w:r>
        <w:rPr>
          <w:rFonts w:cs="DRChatrikWeb" w:ascii="Satluj" w:hAnsi="Satluj"/>
          <w:sz w:val="24"/>
          <w:szCs w:val="24"/>
        </w:rPr>
        <w:t>Ì¶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ðÅ×¹ÁÅ 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×Å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àð¿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Ëé¶÷ÈÂ¶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ðÕ¯-àËð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àË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ñ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à</w:t>
      </w:r>
      <w:r>
        <w:rPr>
          <w:rFonts w:cs="DRChatrikWeb" w:ascii="Satluj" w:hAnsi="Satluj"/>
          <w:sz w:val="24"/>
          <w:szCs w:val="24"/>
        </w:rPr>
        <w:t>ÌË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ðÅ×¹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Ëº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ç¶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åòÅ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×á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¯Ç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ÁîðÆ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Ëé¶÷ÈÂ¶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ÚÅ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òÅ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¹ñ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BD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ôàðê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¯ä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Á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¶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ÇÂÁÅ¢ ÁîðÆ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¼Ûî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ô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çÈð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¾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è»ç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¾ÇÃ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ð¯è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âî¹¿â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¯º÷Åñ¶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Ã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¶å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Çé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Üéò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BE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îÅçÈð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ÆÜ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ÜÕ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Áç, ÁîðÆ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Ëé¶÷ÈÂ¶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ðÇæ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ì¿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×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ÇàÌéÆâË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ì¶×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è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î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ðÃÅç-ÇìÃ¶Ã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Ëé¶÷ÈÂ¶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¶åð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ÁîðÆ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½Ü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½ÜÈç×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ÃÕ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¾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Å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î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ì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ðæ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Çé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UK </w:t>
      </w:r>
      <w:r>
        <w:rPr>
          <w:rFonts w:cs="Arial" w:ascii="Satluj" w:hAnsi="Satluj"/>
          <w:b/>
          <w:sz w:val="44"/>
          <w:szCs w:val="44"/>
        </w:rPr>
        <w:t xml:space="preserve">ÓÚ Ô¹ä </w:t>
      </w:r>
      <w:r>
        <w:rPr>
          <w:rFonts w:cs="DRChatrikWeb" w:ascii="Satluj" w:hAnsi="Satluj"/>
          <w:b/>
          <w:sz w:val="44"/>
          <w:szCs w:val="44"/>
        </w:rPr>
        <w:t>B@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ÃÅñ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íÅðå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ñóÕ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éÅñ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ìñÅåÕÅ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 xml:space="preserve">¦âé: </w:t>
      </w:r>
      <w:r>
        <w:rPr>
          <w:rFonts w:cs="DRChatrikWeb"/>
          <w:b/>
          <w:sz w:val="24"/>
          <w:szCs w:val="24"/>
        </w:rPr>
        <w:t>UK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ËµÃ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âñËºâ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ñÅÕ¶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éÃ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ø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¹Çó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â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Ôñ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î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Ôî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¾æ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Ã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ð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ñ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ð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È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ó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Ã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ø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ò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äÅ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ÃæÅé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ÇîÀ±Çé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ð¹¾ê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äÕ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é°Ã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Æó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ÜÅì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¹ó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¾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ê¹ñ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Æò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ó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½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ÃÆì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äÕ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ÃæÅé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Èå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¾ÇÃ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îñÅò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½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òÅ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ó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òËµÃ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âñËºâ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ñ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î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Ã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Èê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êÌ¶Ç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êðÅ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¹ð¿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ÇâàËÕÇàò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êÇð¿àËºâËº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¯é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ÅÇÂð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½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¶Ô¾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íÁÅé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î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¾ÇÃ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ñ÷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ó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íò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Çô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ê¹ñ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¯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¾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ñÅô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CCTV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¹à¶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</w:t>
      </w:r>
      <w:r>
        <w:rPr>
          <w:rFonts w:cs="Satluj" w:ascii="Satluj" w:hAnsi="Satluj"/>
          <w:sz w:val="24"/>
          <w:szCs w:val="24"/>
        </w:rPr>
        <w:t xml:space="preserve">¢ ìñÅåÕÅðÆ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î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×í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C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¾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Û¯à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ê¹ñ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Õ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êÆ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¶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ËôÕË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¹à¶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Ô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äÕ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ò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¹ð¿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ñ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ÈÇÚ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ò¶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Å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à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Ú¿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ª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êÛ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ÔÆÇéÁ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B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½ð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Ã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½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¶Ç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ñÅå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ÈÜ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à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Õ¹¾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ø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Ô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ñâì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ñÅÕ¶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ÌÇà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½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ð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ìð-÷éÅ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Ã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à¾êä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Û¾â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òÅñÃ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ñ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êÇð¿àËºâËº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ø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½ñì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òÆ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à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Õ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â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Ú¿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Ë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ò¶×Æ, ê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ð¯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é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ÂñÅÕ¶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ê¹ñ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½ÜÈç×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è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ò¶×Æ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Õç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ìÆîÅðÆÁ»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Øð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Ã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ÃÇòà÷ðñËºâ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ÇðÁÅ, ÇÃðø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E@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ÃÅñ»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ÓÚ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ìçñ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×Â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é°ÔÅ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ìðé</w:t>
      </w:r>
      <w:r>
        <w:rPr>
          <w:rFonts w:cs="Satluj" w:ascii="Satluj" w:hAnsi="Satluj"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ÃÇòà÷ðñËº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ð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ÅÇÕÁ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ÁÅê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ðÁÅ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ðÅÀ°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¯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îÕ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Æ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¯é¶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ìç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ôò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¼è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åÅòðä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çÅÔ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ðÁÅ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øÅÂÆ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ÃÅèÅ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ìçÆ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ñÁ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ò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òÅ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ç¾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AIF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Å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½ð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Çò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ðÁÅ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¶Ô¾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ó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ðÅÀ°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ê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Çé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ðÁÅ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µ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¾×, Ã¿Ø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¼Û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ð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ð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ÇÔ¿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¢ ÔÅñ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¶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¿íÆ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ðÁÅò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åË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Õ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Æî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b/>
          <w:sz w:val="24"/>
          <w:szCs w:val="24"/>
        </w:rPr>
        <w:t>êÌçÈôä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ç¶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î¹¾Ö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 xml:space="preserve">ÕÅðé: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ÁÅê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çÈ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È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÷ÁÅçÅ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òð¶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è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ðÁÅò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Ã¹¾Çà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ñÅ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çï¯×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Õñ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Èó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Åñå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Ã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¯Õ-à¯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×Åå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ðÁÅò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òÇÔ¿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ÇÔ¿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ê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Å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¼×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è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Áç, ú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ð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½ð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í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ðÁÅ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Ü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Á¼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¯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¾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, 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Æò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ðêÈ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¹ôÔ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ÇæåÆ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Ôé¢ 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ìçÆ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îÕ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ðÁÅ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Çòà÷ðñËº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Æ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¯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êËÇðÃ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ÓÚ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ìÅÔ»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ÓÚ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ìÅÔ»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êÅÂ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é÷ð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ÁÅÂ¶ àðÈâ¯</w:t>
      </w:r>
      <w:r>
        <w:rPr>
          <w:rFonts w:cs="Satluj" w:ascii="Satluj" w:hAnsi="Satluj"/>
          <w:b/>
          <w:sz w:val="40"/>
          <w:szCs w:val="40"/>
        </w:rPr>
        <w:t xml:space="preserve"> Á</w:t>
      </w:r>
      <w:r>
        <w:rPr>
          <w:rFonts w:cs="DRChatrikWeb" w:ascii="Satluj" w:hAnsi="Satluj"/>
          <w:b/>
          <w:sz w:val="40"/>
          <w:szCs w:val="40"/>
        </w:rPr>
        <w:t>å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ÕËà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êËð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êËÇðÃ</w:t>
      </w:r>
      <w:r>
        <w:rPr>
          <w:rFonts w:cs="Satluj" w:ascii="Satluj" w:hAnsi="Satluj"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îÔÆÇé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ÁÅ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×Å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ì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Ëé¶âÆÁ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è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ÃÇà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ðÈâ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ñ¯ì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½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Ã¶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Ë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Ë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¶Çà¿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¢ 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ó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-çÈÜ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Ô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ìÅÔ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ÇÖ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½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Ë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Ë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DE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é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êË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ðÈâ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ËÇ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ËÃà¯ðËºà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Ô¾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ó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ÇÖ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 xml:space="preserve">Ç×ÁÅ¢ </w:t>
      </w:r>
      <w:r>
        <w:rPr>
          <w:rFonts w:cs="DRChatrikWeb"/>
          <w:b/>
          <w:sz w:val="24"/>
          <w:szCs w:val="24"/>
        </w:rPr>
        <w:t>TMZ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é°Ã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Ì¶÷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ËÇðÃ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Ëì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Á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é§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ä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ÇÖ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ÇÃ¾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ñËÇìÌ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ÕÌ¶÷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ËÇðÃ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ô¯Á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ôÅÇî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Á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Ë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ðÈâ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Õ¾á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ÇÖ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¢ êË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ÔðÅò¶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ôÅéç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Ö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ç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ðÈâ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Èà</w:t>
      </w:r>
      <w:r>
        <w:rPr>
          <w:rFonts w:cs="Satluj" w:ascii="Satluj" w:hAnsi="Satluj"/>
          <w:sz w:val="24"/>
          <w:szCs w:val="24"/>
        </w:rPr>
        <w:t xml:space="preserve"> ÓÚ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b/>
          <w:sz w:val="24"/>
          <w:szCs w:val="24"/>
        </w:rPr>
        <w:t>êËðÆ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å¶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àðÈâ¯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ù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ìÆÚ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Óå¶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ÇÕ¾Ã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Õðç¶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ç¶Ö¶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 xml:space="preserve">×Â¶: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ÔÆ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ðÈâ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Ë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Ë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¯à¯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ÇÂð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¢ 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Ëñ¶ø¯ðé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Å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¹¿î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ó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¢ àðÈâ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îÆ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Ç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, 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Ë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Ë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¯é¯ÇÕ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àðÈâ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Ë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Ë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ÇÂð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¯à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Ëñ¶ø¯ðé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Ëºà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ðìðÅ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Å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Û°¾à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é§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¢ êË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¯é¯ÇÕ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Ô¹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¯îËºÇà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Èâ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Ã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ðÈâ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¹¿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À°µæ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½ÜÈ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ÁÕ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 â¶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¶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¾ÇÃÁÅ</w:t>
      </w:r>
      <w:r>
        <w:rPr>
          <w:rFonts w:cs="Satluj" w:ascii="Satluj" w:hAnsi="Satluj"/>
          <w:sz w:val="24"/>
          <w:szCs w:val="24"/>
        </w:rPr>
        <w:t>, T</w:t>
      </w:r>
      <w:r>
        <w:rPr>
          <w:rFonts w:cs="DRChatrikWeb" w:ascii="Satluj" w:hAnsi="Satluj"/>
          <w:sz w:val="24"/>
          <w:szCs w:val="24"/>
        </w:rPr>
        <w:t>ÕË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½ÜÈ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Å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ò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ÚÅé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çî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¯î»Çà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½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Çî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Ö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Æ¢ îË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çî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½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, ê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Áç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»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Ëµà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ÛÅÇä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ÃÇà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ðÈâ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Ç÷Õðï¯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¹ñ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ðÈ</w:t>
      </w:r>
      <w:r>
        <w:rPr>
          <w:rFonts w:cs="Satluj" w:ascii="Satluj" w:hAnsi="Satluj"/>
          <w:sz w:val="24"/>
          <w:szCs w:val="24"/>
        </w:rPr>
        <w:t xml:space="preserve"> ÓÚ</w:t>
      </w:r>
      <w:r>
        <w:rPr>
          <w:rFonts w:cs="DRChatrikWeb" w:ascii="Satluj" w:hAnsi="Satluj"/>
          <w:sz w:val="24"/>
          <w:szCs w:val="24"/>
        </w:rPr>
        <w:t>, àðÈâ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Ë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Ëé¶â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½ºàðÆÁñ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é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¶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ÇÖ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úç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àÕ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×ÅÂ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ò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¶Çà¿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¢ ðËÃà¯ðËº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Õ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Õ¾á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Ô¹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ðÅîçÅÇÂ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¢ 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½Õà¶ñ, ÁËêÆàÅÂÆ÷ð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Ä×¶ 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é§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Ëº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ÇÖ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¬òð å¯º ×ÇÔä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Ú¯ð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Õðé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òÅñ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Ú¯ð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ÕÅìÈ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êËÇðÃ</w:t>
      </w:r>
      <w:r>
        <w:rPr>
          <w:rFonts w:cs="Satluj" w:ascii="Satluj" w:hAnsi="Satluj"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øð»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ÜèÅ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ËÇ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ôÔÈ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¬ò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À±÷ÆÁ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î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ÇÔ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¯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ñ÷î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ñ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Ìøå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ñÁÅ þ¢ 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¯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I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Õå±ì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ç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À±÷ÆÁ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¹¾Çñ·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Ú¯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æ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¼á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î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ÇÔ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¯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 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Ë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 ÇÜ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î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@B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ñÆÁ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Åñ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¾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ç¹é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í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ð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À±÷ÆÁ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¬òð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ÕÆî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ÇÔÇä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¯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Ç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¯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ð»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ñ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ì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ñÁÅ¢ ÇÂ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¯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I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Õå±ì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À±÷ÆÁî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Åõ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¼á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¶ôÕÆî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¯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î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ð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¹êÂ¶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HIE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¯ó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¹ê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¾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¢ ÜÅäÕ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é°Ã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ËÇ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ñ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î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êËô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Çñ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±Çé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BRB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½ºê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â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ÕËå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«¾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îÇñ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±Çé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òÅ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¯ð»</w:t>
      </w:r>
      <w:r>
        <w:rPr>
          <w:rFonts w:cs="Satluj" w:ascii="Satluj" w:hAnsi="Satluj"/>
          <w:sz w:val="24"/>
          <w:szCs w:val="24"/>
        </w:rPr>
        <w:t xml:space="preserve"> ÓÚ¯º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ËÇ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Åðñ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ò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¼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ì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ñ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ç 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ÈÜ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¯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ËÇ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Ìøå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Ú¯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à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Ô¹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Ç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ðÆ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³Ü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Ú¯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À±÷ÆÁ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µê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Ç÷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Öó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Ì¶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Çó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³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õ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ÇÔ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¯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¶¢ Ú¯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¯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Á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¯àðÃÅÇÂÕ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ò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ð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îÇÔ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¾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³à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³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¯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ðç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³Ü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À°Ã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ñ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Ç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¯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Ú¯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À±÷ÆÁî</w:t>
      </w:r>
      <w:r>
        <w:rPr>
          <w:rFonts w:cs="Satluj" w:ascii="Satluj" w:hAnsi="Satluj"/>
          <w:sz w:val="24"/>
          <w:szCs w:val="24"/>
        </w:rPr>
        <w:t xml:space="preserve"> ÓÚ¯º </w:t>
      </w:r>
      <w:r>
        <w:rPr>
          <w:rFonts w:cs="DRChatrikWeb" w:ascii="Satluj" w:hAnsi="Satluj"/>
          <w:sz w:val="24"/>
          <w:szCs w:val="24"/>
        </w:rPr>
        <w:t>Ú¯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Åé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Õ¹ÂÆ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Ë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îÆñ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¹ÂÆ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ðàËº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ÅÜ, éÆñ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ð, éÆñ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°îÕÅ, ÇÂ¿êÌËµ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Ë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¬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Çé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ð, ê³Çé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°îÇÕ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óÆ, ÇðñÕò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î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Ì¯Ú, ÇÂ¿êÌËµ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±Ç÷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â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ÃÅ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¯Á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Ì¯Ú, ÇÂ¿êÌËµ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±Ç÷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Å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Çî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¢ ç¾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Æ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ñ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ò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ñ÷î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¾ÛÇ×¾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È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î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¾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¶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  <w:highlight w:val="yellow"/>
        </w:rPr>
        <w:t>Ô¶áñÆÁ» ì¶ÕÅð õìð» ÇÂÕ¾áÆÁ» ñ×ÅÇÂú å» ÇÕ ñ¯ó êËä Óå¶ Û¾âÆÁ» ÜÅ ÃÕä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ôðÅì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ÓÚ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ÁøÆî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îñ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Õ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êÄç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Ã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ìÌà¶é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îÔÅðÅäÆ, ÚñÅªç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Ã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¹éÆÁ»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Ãí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å¯º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ò¾â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âð¾×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ðËÕ¶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éò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ñÆ</w:t>
      </w:r>
      <w:r>
        <w:rPr>
          <w:rFonts w:cs="Satluj" w:ascii="Satluj" w:hAnsi="Satluj"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Ü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¹Ã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E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Ô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ú×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¹ÔÅ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¾×¶×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¹é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í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ð¾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ðÅÜ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º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àË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¾Ö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îðÆ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½Üò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 Ã×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ñ¶Ö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Ë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Ë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é°Ã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ÔÅðÅ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Õà¯ð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¿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ðÅ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ñ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ÃÕ¯ìÅð</w:t>
      </w:r>
      <w:r>
        <w:rPr>
          <w:rFonts w:cs="Satluj" w:ascii="Satluj" w:hAnsi="Satluj"/>
          <w:sz w:val="24"/>
          <w:szCs w:val="24"/>
        </w:rPr>
        <w:t xml:space="preserve"> Á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Åê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¶á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Ü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ñÆ-î¯Ô¾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Æñ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¾×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b/>
          <w:sz w:val="24"/>
          <w:szCs w:val="24"/>
        </w:rPr>
        <w:t>ÁÅêäÆ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ê¹ÃåÕ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ÇÔÀ±îé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ÇÔÃàðÆ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Á½é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âð¾×÷</w:t>
      </w:r>
      <w:r>
        <w:rPr>
          <w:rFonts w:cs="Satluj" w:ascii="Satluj" w:hAnsi="Satluj"/>
          <w:b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ÁË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àð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Ëºâñ¾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ºàÅÇÂð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ðÈæø¹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«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Ãà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³â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éø¬ÁËº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Ë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ÇÔ¿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Iò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ÌÇà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ÔÅðÅ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ÇåÔÅ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í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¯ìÅ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íÅòôÅ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ñÅÇÂÁÅ ÇÜ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ÌÇà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ðÅ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È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Å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ðæ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Åê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ÃÅîðÅ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ð¾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ê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îç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¿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È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¿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îÅÔðÅ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Õà¯ð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ÃÆ </w:t>
      </w:r>
      <w:r>
        <w:rPr>
          <w:rFonts w:cs="DRChatrikWeb" w:ascii="Satluj" w:hAnsi="Satluj"/>
          <w:sz w:val="24"/>
          <w:szCs w:val="24"/>
        </w:rPr>
        <w:t>ìÔ¹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½ÕÆé</w:t>
      </w:r>
      <w:r>
        <w:rPr>
          <w:rFonts w:cs="Satluj" w:ascii="Satluj" w:hAnsi="Satluj"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ÕË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ÇÔ¿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ÔÅðÅ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Õà¯ð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¹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 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Ô¹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½ÕÆ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îÔÅðÅ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ïÇî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½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Ã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ÅÂ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Ëº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é·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Ã¿çÆ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øÆ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Çî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Ã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øÆî</w:t>
      </w:r>
      <w:r>
        <w:rPr>
          <w:rFonts w:cs="Satluj" w:ascii="Satluj" w:hAnsi="Satluj"/>
          <w:sz w:val="24"/>
          <w:szCs w:val="24"/>
        </w:rPr>
        <w:t xml:space="preserve"> Á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Å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ôðé, ñ½âËé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È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Ä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¢ ÕË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ñÖ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, TîÔÅðÅ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Õà¯ð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¯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ò¶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½â¶é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â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°¾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Ä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Õ¶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½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ù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¶Ô¾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åî-ÇòôòÅ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ñ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ÅÕà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ÇÃ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èð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ñÆ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à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¿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Ë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ñÅ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¿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ç 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ä¶ê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½ð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ñ¯ðÆøÅð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å¶î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b/>
          <w:sz w:val="24"/>
          <w:szCs w:val="24"/>
        </w:rPr>
        <w:t>îÔÅðÅäÆ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ÇòÕà¯ðÆÁÅ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é¶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ç¹éÆÁ»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íð</w:t>
      </w:r>
      <w:r>
        <w:rPr>
          <w:rFonts w:cs="Satluj" w:ascii="Satluj" w:hAnsi="Satluj"/>
          <w:b/>
          <w:sz w:val="24"/>
          <w:szCs w:val="24"/>
        </w:rPr>
        <w:t xml:space="preserve"> ÓÚ </w:t>
      </w:r>
      <w:r>
        <w:rPr>
          <w:rFonts w:cs="DRChatrikWeb" w:ascii="Satluj" w:hAnsi="Satluj"/>
          <w:b/>
          <w:sz w:val="24"/>
          <w:szCs w:val="24"/>
        </w:rPr>
        <w:t>ÚñÅÇÂÁÅ ÁøÆî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çÅ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 xml:space="preserve">òêÅð: </w:t>
      </w:r>
      <w:r>
        <w:rPr>
          <w:rFonts w:cs="DRChatrikWeb" w:ascii="Satluj" w:hAnsi="Satluj"/>
          <w:sz w:val="24"/>
          <w:szCs w:val="24"/>
        </w:rPr>
        <w:t>ê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Õà¯ð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ð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¾Ü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¯×-ÇòñÅ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Çî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; 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ÅêÈ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ËÇñ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AHCG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¾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Ëá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Á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Ë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åÅÇì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â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¼ÇÃÁÅ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ðÅ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ñ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Ìà¶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³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Å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ðíð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ÚÅ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Åî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ÌÇà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»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¿â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, 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ðÅ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ê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òÅ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ñà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Æ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ñÅ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¢ 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òÅ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øÆ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 ÇÜÃ 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¶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ÌÇàô-Õ¿àð¯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ðå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Á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Æ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¶ÇÚ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b/>
          <w:sz w:val="24"/>
          <w:szCs w:val="24"/>
        </w:rPr>
        <w:t>ÁøÆî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ç¶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òêÅð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é¶</w:t>
      </w:r>
      <w:r>
        <w:rPr>
          <w:rFonts w:cs="Satluj" w:ascii="Satluj" w:hAnsi="Satluj"/>
          <w:b/>
          <w:sz w:val="24"/>
          <w:szCs w:val="24"/>
        </w:rPr>
        <w:t xml:space="preserve"> ÕÆåÅ </w:t>
      </w:r>
      <w:r>
        <w:rPr>
          <w:rFonts w:cs="DRChatrikWeb" w:ascii="Satluj" w:hAnsi="Satluj"/>
          <w:b/>
          <w:sz w:val="24"/>
          <w:szCs w:val="24"/>
        </w:rPr>
        <w:t>ÇìÌà¶é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ù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 xml:space="preserve">îÅñÅ-îÅñ: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å¯-ð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ê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¹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ç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Å¢ ÕË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ñÖ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, TÚÆ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Å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»çÆ, 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÷ÁÅçÅ</w:t>
      </w:r>
      <w:r>
        <w:rPr>
          <w:rFonts w:cs="Satluj" w:ascii="Satluj" w:hAnsi="Satluj"/>
          <w:sz w:val="24"/>
          <w:szCs w:val="24"/>
        </w:rPr>
        <w:t xml:space="preserve"> òÅÇêÃ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ÜìÈ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êÁÅ¢ Ô¹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Ìà¶é</w:t>
      </w:r>
      <w:r>
        <w:rPr>
          <w:rFonts w:cs="Satluj" w:ascii="Satluj" w:hAnsi="Satluj"/>
          <w:sz w:val="24"/>
          <w:szCs w:val="24"/>
        </w:rPr>
        <w:t xml:space="preserve"> ÔÆ </w:t>
      </w:r>
      <w:r>
        <w:rPr>
          <w:rFonts w:cs="DRChatrikWeb" w:ascii="Satluj" w:hAnsi="Satluj"/>
          <w:sz w:val="24"/>
          <w:szCs w:val="24"/>
        </w:rPr>
        <w:t>éÔÄ Ã×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Æé 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éÅôÕ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ê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Åà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°¾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Üñ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Æ, ÁøÆ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ÕòÅ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ÌÇà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ðÅ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Å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ñÆ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E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%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¢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b/>
          <w:sz w:val="24"/>
          <w:szCs w:val="24"/>
        </w:rPr>
        <w:t>ÚÆé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éÅñ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Ô¯ÇÂÁÅ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êÇÔñÅ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ÁøÆî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 xml:space="preserve">ï°¾è: </w:t>
      </w:r>
      <w:r>
        <w:rPr>
          <w:rFonts w:cs="DRChatrikWeb" w:ascii="Satluj" w:hAnsi="Satluj"/>
          <w:sz w:val="24"/>
          <w:szCs w:val="24"/>
        </w:rPr>
        <w:t>ÚÆ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µ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èÕÅðÆ, Çñ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¶ÕÃ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øÆ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ê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¯Õ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Çô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Á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ÔÅðÅ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Õà¯ð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Å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¶ô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ç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Ìà¶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÷ÇÔðÆñ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ÅÂ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ðÅî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¿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¶é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¢ îÔÅðÅ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¾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äÃ¹Çä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Å¢ AHCI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ñ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¾Ö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Æ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×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E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½º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ÌÇà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øÆ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÷ì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Õà¯ð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òÅì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ò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ÜìÈ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êÁÅ¢ 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Á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Ô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øÆ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°¾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ÇÂÁÅ, 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Æ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è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Ç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½º× Õ½º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½º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, éò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¿çð×ÅÔ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¯ñ·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Á»</w:t>
      </w:r>
      <w:r>
        <w:rPr>
          <w:rFonts w:cs="Satluj" w:ascii="Satluj" w:hAnsi="Satluj"/>
          <w:sz w:val="24"/>
          <w:szCs w:val="24"/>
        </w:rPr>
        <w:t xml:space="preserve"> Á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ÌÇà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×ÇðÕ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Æ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ù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Û¯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ÕË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ÇÔ¿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 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ÔÅðÅ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¹é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Ö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Æ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Å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ø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ÃÅ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¢ îÔÅðÅ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Õà¯ð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ðÅ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éÅø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¾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b/>
          <w:sz w:val="24"/>
          <w:szCs w:val="24"/>
        </w:rPr>
        <w:t>ÇòÕà¯ðÆÁÅ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é¶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Õ¯Õ¶é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ç¶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ìðÅîç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å¯º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ÕÆåÅ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 xml:space="preserve">ÇÂéÕÅð: </w:t>
      </w:r>
      <w:r>
        <w:rPr>
          <w:rFonts w:cs="DRChatrikWeb" w:ascii="Satluj" w:hAnsi="Satluj"/>
          <w:sz w:val="24"/>
          <w:szCs w:val="24"/>
        </w:rPr>
        <w:t>Çø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ê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ñî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Õ¯Õ¶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ð¾ÇÖÁå, ÇÃÔåî³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±ð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ðè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é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Õà¯ð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Æ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ðÅî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é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Å¢ ÕË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ñÖ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, T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¹é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øÆ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¶Ú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Á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, ê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Ô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Õ¶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¾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×ÅÀ°ä¢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---</w:t>
      </w:r>
    </w:p>
    <w:p>
      <w:pPr>
        <w:pStyle w:val="Normal1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ÇÂîðÅé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íËä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êÅÃê¯ðà Áå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ìËºÕ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ÖÅå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ìñ½Õ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Õðé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Ô¹Õî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ñÅÔ½ð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ò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¯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ñ·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ì¿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ì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î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Ë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ñÆ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Ãê¯ðà, ðÅôà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Û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¼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º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Å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ñ½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Õ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¶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ÁÇåò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¯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</w:t>
      </w:r>
      <w:r>
        <w:rPr>
          <w:rFonts w:cs="DRChatrikWeb" w:ascii="Calibri" w:hAnsi="Calibri"/>
          <w:b/>
        </w:rPr>
        <w:t>ATC</w:t>
      </w:r>
      <w:r>
        <w:rPr>
          <w:rFonts w:cs="DRChatrikWeb" w:ascii="Satluj" w:hAnsi="Satluj"/>
        </w:rPr>
        <w:t>) ðÅòñÇê³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Ã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ñÆ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ñÅ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Ëð-÷îÅé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Ìøå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¿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òÜÈ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ò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¹äòÅÂ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ñ×Å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ÇñÁÅ¢ </w:t>
      </w:r>
      <w:r>
        <w:rPr>
          <w:rFonts w:cs="DRChatrikWeb" w:ascii="Calibri" w:hAnsi="Calibri"/>
          <w:b/>
        </w:rPr>
        <w:t>AT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Û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¿ì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ÃñÅîÅìÅç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ÇÔðÆÕ-Â¶-ÇÂéÃÅ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</w:t>
      </w:r>
      <w:r>
        <w:rPr>
          <w:rFonts w:cs="DRChatrikWeb" w:ascii="Calibri" w:hAnsi="Calibri"/>
          <w:b/>
        </w:rPr>
        <w:t>PTI</w:t>
      </w:r>
      <w:r>
        <w:rPr>
          <w:rFonts w:cs="DRChatrikWeb" w:ascii="Satluj" w:hAnsi="Satluj"/>
        </w:rPr>
        <w:t>) êÅð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¯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çðô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¿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ò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ñÆ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¹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Ìøå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¿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Ã¹ä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ATC</w:t>
      </w:r>
      <w:r>
        <w:rPr>
          <w:rFonts w:cs="DRChatrikWeb" w:ascii="Satluj" w:hAnsi="Satluj"/>
        </w:rPr>
        <w:t xml:space="preserve"> 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¾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Ü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ò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ñÆ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×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ÜÈ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Ãø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Õ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ñÆ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Å÷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ÕÆ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ÇêÀ±àðÅÂÆ÷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Û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¼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Ãê¯ð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ñ½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¢ Ü¾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Åð¿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ÇÂç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ì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Õ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à¶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º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ñÆ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º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ÅÇå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ÌÆ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ð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¢ Áç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ä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G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Õå±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ñå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¢ ÁñÆ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Æñ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Æ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é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ñ¯Ú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¾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ò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ÇñÁ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×Ìø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÷îÅ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BF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¿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¯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çðôé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A@ Ô÷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PTI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çðôé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ñÅîÅìÅç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ÅÖ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, Üé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Õ¾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ì¿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¦Ø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,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Õ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ÅÇÂé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 Ô÷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ó¾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Æé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Ö-ò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Åð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ò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¯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Õ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G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 xml:space="preserve">PTI </w:t>
      </w:r>
      <w:r>
        <w:rPr>
          <w:rFonts w:cs="DRChatrikWeb" w:ascii="Satluj" w:hAnsi="Satluj"/>
        </w:rPr>
        <w:t>é¶å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¹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Õ¯¦ìÆÁ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ðÅôàðêåÆ</w:t>
      </w:r>
      <w:r>
        <w:rPr>
          <w:rFonts w:cs="Satluj" w:ascii="Satluj" w:hAnsi="Satluj"/>
          <w:b/>
          <w:sz w:val="40"/>
          <w:szCs w:val="40"/>
        </w:rPr>
        <w:t xml:space="preserve"> Á</w:t>
      </w:r>
      <w:r>
        <w:rPr>
          <w:rFonts w:cs="DRChatrikWeb" w:ascii="Satluj" w:hAnsi="Satluj"/>
          <w:b/>
          <w:sz w:val="40"/>
          <w:szCs w:val="40"/>
        </w:rPr>
        <w:t>å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êÇðòÅð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Óå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Trump </w:t>
      </w:r>
      <w:r>
        <w:rPr>
          <w:rFonts w:cs="Satluj" w:ascii="Satluj" w:hAnsi="Satluj"/>
          <w:b/>
          <w:sz w:val="40"/>
          <w:szCs w:val="40"/>
        </w:rPr>
        <w:t xml:space="preserve">é¶ </w:t>
      </w:r>
      <w:r>
        <w:rPr>
          <w:rFonts w:cs="DRChatrikWeb" w:ascii="Satluj" w:hAnsi="Satluj"/>
          <w:b/>
          <w:sz w:val="40"/>
          <w:szCs w:val="40"/>
        </w:rPr>
        <w:t>ñÅÂÆÁ»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êÅì¿çÆÁ»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òÅÇô¿×àé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½éñ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Å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¦ì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ÃåÅò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àð¯,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º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ñ¯ì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¾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êÅ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ì¿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Ö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ó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Ôï¯×ÆÁ»</w:t>
      </w:r>
      <w:r>
        <w:rPr>
          <w:rFonts w:cs="Satluj" w:ascii="Satluj" w:hAnsi="Satluj"/>
        </w:rPr>
        <w:t xml:space="preserve"> ÓÚ¯º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¼ì¶-ê¼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é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¢ õ÷Å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íÅ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àð¯,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¶ð¯Çé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Ë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Õ¯ð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ñÕ¯Ã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ÅðÃÆÁÅ,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¾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Õ¯ñ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éËºâ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àð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ð×¯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¦ì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ÌÇ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ðî»â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ñìðå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é¶âË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ì¿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ÂÆÁ»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õ÷Å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¾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½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ÃËº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ÁÅ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>, T</w:t>
      </w:r>
      <w:r>
        <w:rPr>
          <w:rFonts w:cs="DRChatrikWeb" w:ascii="Satluj" w:hAnsi="Satluj"/>
        </w:rPr>
        <w:t>ðÅôàð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àð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¾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àË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ä-ø¹¾ñ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åÆÇò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Õ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¢ ðÅôàð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ê¼ô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éôÆ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Åðæ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ÃÕ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ðçÅ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»×¶¢U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ÆêìñÆÕ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¦ì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ì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¼ì¶-ê¼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Ú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è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Õð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õ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Ö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¾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Æ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Åðæ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ÁÅ-ã¹Á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Å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îÇñ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ø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ôÅ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Ãæ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ô»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ÅÃÅ×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¦ì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Õ¶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åêÅç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ÁÅç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Õ¶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ÃÕ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êËºà¶×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ñ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¶å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ø½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÷ì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Ö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äÆÁ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ÔÅ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Ô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¶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¦ì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ÃåÅò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àð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ñ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, TÁÃ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åî-Ãîðê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»×¶¢U êÅì¿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¯ô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àð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Õ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°îÅÇÂ¿ç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¶×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êËàð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µÕ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ÇÖÁÅ, TîË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ê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Å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ÅÇÕ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Õ¶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ÕÅì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éôÆ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Åðæ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ÃÕ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íÅòô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ÕÅì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ÕÅø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¯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¼Û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à»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ðê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»×¶¢U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¦ì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ÔÅÇÂå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à½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ðï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ËÇðø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À°ä×¶¢ À°Ã 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¯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àð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Ëð-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¾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ñ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ò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å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¼åðÕ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, T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Ü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Æ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ò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ÔÆ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¹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¿í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»×¶¢U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êÛ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Æ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ï°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¦ìÆÁÅ, 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¶å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ÔÅÇÂ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ÅêåÕð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ÇÔ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¾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°¾è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ÇÔ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Ãø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Ú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¢ 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Á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Æ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Åðæ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ÃÕð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àð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Ú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Á»ÇÂ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ä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Ô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ò¶×Å¢ 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é»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à¾êä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ê¯ð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ò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¿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, êËàð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X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ÇÖÁÅ, TîË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¹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¹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ÕÆ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éÁ»ÇÂ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Ú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»×Å¢U 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àð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¦ìÆÁ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ð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ÆÓÁø¶Áð÷, Ü½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Æ.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Õéî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Ú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àð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¾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¯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Çà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îËÕéî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¯ñ»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ñÅÇòÃ¶ºÃÆ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ê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ñÅÕ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Õ¯¦ì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¾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Ú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êËàð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-ì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Ú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é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Ô¹¿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Õ¶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¾Ú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åêÅç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Þ½Çå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ÜÆ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ä</w:t>
      </w:r>
      <w:r>
        <w:rPr>
          <w:rFonts w:cs="Satluj" w:ascii="Satluj" w:hAnsi="Satluj"/>
        </w:rPr>
        <w:t xml:space="preserve"> ò¾ñ </w:t>
      </w:r>
      <w:r>
        <w:rPr>
          <w:rFonts w:cs="DRChatrikWeb" w:ascii="Satluj" w:hAnsi="Satluj"/>
        </w:rPr>
        <w:t>ìçñ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Ãñ»</w:t>
      </w:r>
      <w:r>
        <w:rPr>
          <w:rFonts w:cs="Satluj" w:ascii="Satluj" w:hAnsi="Satluj"/>
        </w:rPr>
        <w:t xml:space="preserve"> ò¾ñ </w:t>
      </w:r>
      <w:r>
        <w:rPr>
          <w:rFonts w:cs="DRChatrikWeb" w:ascii="Satluj" w:hAnsi="Satluj"/>
        </w:rPr>
        <w:t>Ü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åô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¶, ò¾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¾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ñ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½ºâÇð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ÕÅì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¶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æÅÇÂñËºâ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îÔÅðÅä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IC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ÃÅñ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À°îð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ÓÚ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çÔ»å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ìËºÕ½Õ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æÅÇÂñËº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ÅðÅ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ÇðÇ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åÆÁÅÕ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Ô»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¢ 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I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ðÅÇÂ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À±ÃÔ¯ñ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À±ð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ÇðÇ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ºÕ½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ÃêåÅñ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ÅÖ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¢ 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G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Õå±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ñ¾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øËÕ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Æó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òÜÈ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è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Û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¾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Æî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Æò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Æ, ðÅ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±îÆì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¹ÇñÁÅç¶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Õå±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AF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çÔ»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¶ºâ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ðÆì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Õðé, </w:t>
      </w:r>
      <w:r>
        <w:rPr>
          <w:rFonts w:cs="Satluj" w:ascii="Satluj" w:hAnsi="Satluj"/>
        </w:rPr>
        <w:t>Ç</w:t>
      </w:r>
      <w:r>
        <w:rPr>
          <w:rFonts w:cs="DRChatrikWeb" w:ascii="Satluj" w:hAnsi="Satluj"/>
        </w:rPr>
        <w:t>ðòÅÇÂ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å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åô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åÅò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½ÜËÕ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HH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¾åð, ðÅ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ÆðÅñ¯º×Õ¯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º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ÃêåÅñ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B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×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ò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é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ÃÇðÇ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åÆÁÅÕ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B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×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ICB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ºÕ½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ñ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åÅ-Ç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æÅÇÂñËº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ÜÈ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¾Õ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Üò¿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ì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ÇÜ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¿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çÈ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ô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°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»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Üç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À°µæ¶ 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F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±îÆì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ðÅ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ó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Ã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÷õ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Öí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òà÷ðñËº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¢ À°µ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ò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êÁ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IE@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òÁ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¢ AIGF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ê¯ð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ÅÀ±ºâ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Åê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ðÆ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¶ô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¹äÅÂÆ, ×ÇÔ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À°ä, ê¶ºÇà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¼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»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×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òÅÇÂ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ñÅò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ÃÖñ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¢ òÅåÅò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¶å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°Ã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Ì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ÂÆé òÜ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Çä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>
          <w:rFonts w:ascii="Satluj" w:hAnsi="Satluj" w:cs="Satluj"/>
          <w:b/>
          <w:b/>
          <w:sz w:val="32"/>
          <w:szCs w:val="32"/>
        </w:rPr>
      </w:pPr>
      <w:r>
        <w:rPr>
          <w:rFonts w:cs="DRChatrikWeb" w:ascii="Satluj" w:hAnsi="Satluj"/>
          <w:b/>
          <w:sz w:val="32"/>
          <w:szCs w:val="32"/>
        </w:rPr>
        <w:t>èÅîÆ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ç¶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ÃÅÔîä¶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×¯Çì¿ç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ÇÃ¿Ø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ñ½º×¯òÅñ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ñóé×¶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Ú¯ä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Á³ÇîÌåÃð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ôÌ¯î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ðç¹Á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ì¿è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¶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Üñ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ó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À°»ç¶</w:t>
      </w:r>
      <w:r>
        <w:rPr>
          <w:rFonts w:cs="Satluj" w:ascii="Satluj" w:hAnsi="Satluj"/>
        </w:rPr>
        <w:t xml:space="preserve"> Ã</w:t>
      </w:r>
      <w:r>
        <w:rPr>
          <w:rFonts w:cs="DRChatrikWeb" w:ascii="Satluj" w:hAnsi="Satluj"/>
        </w:rPr>
        <w:t>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Ì¯î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Õ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</w:t>
      </w:r>
      <w:r>
        <w:rPr>
          <w:rFonts w:cs="Satluj" w:ascii="Satluj" w:hAnsi="Satluj"/>
        </w:rPr>
        <w:t xml:space="preserve"> Á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Õ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é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Ü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¯-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ñ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÷Õð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Ì¯î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¶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Üñ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¿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¹¿ç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Ö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ò¶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ðñÆîËºà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ÌèÅé, ÃÆéÆÁ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, ÜÈéÆÁ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, Üé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¾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ºì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ÇåÌ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¶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×Æ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Ì¯î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Õ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Ì¯î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¶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ÜÈ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âò¯Õ¶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ÇÜ¿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Å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çÅ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°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À°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Õ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é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Ü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Ì¯îäÆ Õî¶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ì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¯Çì¿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½º×¯ò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í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çÅ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°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íð¯Ã¶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åÅÇì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Ì¯î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Õ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Öì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ç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âò¯Õ¶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Å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Ô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È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Õ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é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Ü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êÌ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ÆâðÇô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¯Çì¿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Ô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÷Õð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ðà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Æç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ø-Ã¹æ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ÅðÇî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Û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ñ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Õî¶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º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âò¯Õ¶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Å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å¹ô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À°µ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½º×¯ò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ÜÕÅñ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í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½º×¯ò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Ì¯î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¶à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Ü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ç×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é·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Ì¯î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¶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Ì¯î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Õ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@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Åê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éÅÀ°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ÁËâò¯Õ¶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ÇÜ¿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Å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Ü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Ìî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¶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¾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Ç÷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Ë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Á»¢ Áé¶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Åì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éÅÂÆÁ»</w:t>
      </w:r>
      <w:r>
        <w:rPr>
          <w:rFonts w:cs="Satluj" w:ascii="Satluj" w:hAnsi="Satluj"/>
        </w:rPr>
        <w:t xml:space="preserve"> Á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µÜò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Çò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½Üò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ÇÚ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 xml:space="preserve">PCS, IAS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IPS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ò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âò¯Õ¶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Å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Ü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Çó·ÁÅ¢ ç¯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å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Æçò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ðê¼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ôñ¶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Ã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¾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òÜÈ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âò¯Õ¶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Å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Ë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¾Õ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í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¯Çì¿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õÃ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¼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 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Å¢ Üé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À±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¹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H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ºì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Æ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º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ñÅ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Ú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º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åÆø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¾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Á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ºì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¯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¢ ÁÕ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é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Ü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çÅ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C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Æ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¯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Ã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Ü¶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½º×¯ò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ø-Ã¹æ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Û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¿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º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½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¯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 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ä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D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¶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×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AE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ÃÅñ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À°îð</w:t>
      </w:r>
      <w:r>
        <w:rPr>
          <w:rFonts w:cs="Satluj" w:ascii="Satluj" w:hAnsi="Satluj"/>
          <w:b/>
          <w:sz w:val="36"/>
          <w:szCs w:val="36"/>
        </w:rPr>
        <w:t xml:space="preserve"> ÓÚ </w:t>
      </w:r>
      <w:r>
        <w:rPr>
          <w:rFonts w:cs="DRChatrikWeb" w:ascii="Satluj" w:hAnsi="Satluj"/>
          <w:b/>
          <w:sz w:val="36"/>
          <w:szCs w:val="36"/>
        </w:rPr>
        <w:t>Õåñ Õðé ñÂÆ ÇîñÆ À°îð ÕËç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ôËøÆñâ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À°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×ñËº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ËøÆñâ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çÁÅðæ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Õ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ÌÇà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È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È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È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çÁÅðæ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ä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çÁÅðæ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,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Ô¿î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î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Û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Ö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½ðÕôÅÇÂ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Á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ÃÇà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ú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ñéì¯×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Û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ì¿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à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ôËøÆñ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ÅÀ±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ð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¾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Ã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ä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ð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Ú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¼à¯-Ø¼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F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ñÅ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¼Û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ò¶×Å¢ Ü¾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æÁÅð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¦ì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ñÚÃê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§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¢ ÇâàËÕÇà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Æ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ÃêËÕ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</w:t>
      </w:r>
      <w:r>
        <w:rPr>
          <w:rFonts w:cs="DRChatrikWeb" w:ascii="Calibri" w:hAnsi="Calibri"/>
          <w:b/>
        </w:rPr>
        <w:t>DCI</w:t>
      </w:r>
      <w:r>
        <w:rPr>
          <w:rFonts w:cs="DRChatrikWeb" w:ascii="Satluj" w:hAnsi="Satluj"/>
        </w:rPr>
        <w:t>) ÁËº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¯ñÃ, 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½ðÕôÅÇÂ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éÆÁ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Õ¾çî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é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Õ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¶×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Áç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Õ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ò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êÇ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ËøÆñ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¶ºà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æ¯Çñ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Èñ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ì¹ñ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</w:t>
      </w:r>
      <w:r>
        <w:rPr>
          <w:rFonts w:cs="Satluj" w:ascii="Satluj" w:hAnsi="Satluj"/>
        </w:rPr>
        <w:t xml:space="preserve"> ÓÚ Û¶ </w:t>
      </w:r>
      <w:r>
        <w:rPr>
          <w:rFonts w:cs="DRChatrikWeb" w:ascii="Satluj" w:hAnsi="Satluj"/>
        </w:rPr>
        <w:t>ÔøÇå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ä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ðò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ñ×È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Õ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Çð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Ìø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ÜÀ±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Çä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ø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Èñ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¿Çâ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Ú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ó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À°î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ÇéÁÅ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À±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×Ã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ÂÁÅ¢ Ü¾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ðò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é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CCTV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¹à¶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Ëð-ÔÅ÷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ÔÃÈ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À°î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È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ºê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ñ¶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Æ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òÆ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òÅÔÆ</w:t>
      </w:r>
      <w:r>
        <w:rPr>
          <w:rFonts w:cs="Satluj" w:ascii="Satluj" w:hAnsi="Satluj"/>
        </w:rPr>
        <w:t xml:space="preserve"> ÓÚ</w:t>
      </w:r>
      <w:r>
        <w:rPr>
          <w:rFonts w:cs="DRChatrikWeb" w:ascii="Satluj" w:hAnsi="Satluj"/>
        </w:rPr>
        <w:t>, õ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ðò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Çå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Õ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Õ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¾ÇÕ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ª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×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ÇÜ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Á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Áðìêå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ì¶à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å¯º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¹éÆÁ»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Ãí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å¯º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õåðéÅÕ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ÁÇåòÅç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Õò¶º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ìä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×Á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úÃÅîÅ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ðÁÅè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úÃÅîÅ-Çìé-ñÅç¶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I/A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îÇñ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òÅªçÅ þ¢ 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òÅ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×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ñ-ÕÅÇÂ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ÃæÅê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¯Ã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»Çà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òÅ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ñÅç¶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IEG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ÅÀ±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ð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çÅÔ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Ô¿îç</w:t>
      </w:r>
      <w:r>
        <w:rPr>
          <w:rFonts w:cs="Satluj" w:ascii="Satluj" w:hAnsi="Satluj"/>
        </w:rPr>
        <w:t>-</w:t>
      </w:r>
      <w:r>
        <w:rPr>
          <w:rFonts w:cs="DRChatrikWeb" w:ascii="Satluj" w:hAnsi="Satluj"/>
        </w:rPr>
        <w:t>Çìé-ñÅç¶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î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¯ì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¯ì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¼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Æé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îÃÇÜç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Åð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ÃÅ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@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Æ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ñ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ÇÂç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ÅÃ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î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ó·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¾àóê³æ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ÚÅðè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íÅÇ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½ñÆ-Ô½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ò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Á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AIG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ÅÕ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úÃÅ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ñÅ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¾àóê³æ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¶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ìç¹¾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÷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ê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Ú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íÅÇ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Ô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Ã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éÅÇÂÁÅ¢ AIH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ÅÕ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øöÅÇéÃåÅ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¯ò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¹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 Çìé-ñÅç¶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î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×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ñ-ÕÅÇÂ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¢ AIHI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øöÅÇé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ò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ê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-ñÅç¶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À±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ðì</w:t>
      </w:r>
      <w:r>
        <w:rPr>
          <w:rFonts w:cs="Satluj" w:ascii="Satluj" w:hAnsi="Satluj"/>
        </w:rPr>
        <w:t xml:space="preserve"> òÅÇêÃ </w:t>
      </w:r>
      <w:r>
        <w:rPr>
          <w:rFonts w:cs="DRChatrikWeb" w:ascii="Satluj" w:hAnsi="Satluj"/>
        </w:rPr>
        <w:t>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ñ-ÕÅÇÂ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ñ¯ì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ËµàòðÕ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øËñÅÀ°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¢ 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ñ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×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øË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AII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ÅÕ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ôî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¯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¢ Áñ-ÕÅÇÂ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II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ñ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Ì¶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º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¿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îÅÇÕ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IIE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éËð¯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é÷ÅéÆÁ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åÅò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¿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îÅÇÕÁ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AIIH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¯Ã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»à¶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¯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Æ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ñ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ÇÖÁÅ¢ A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¿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@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ñ-ÕÅÇÂ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ÇåÔ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òÅ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î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 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I/AA</w:t>
      </w:r>
      <w:r>
        <w:rPr>
          <w:rFonts w:cs="Satluj" w:ascii="Satluj" w:hAnsi="Satluj"/>
        </w:rPr>
        <w:t xml:space="preserve"> çÅ </w:t>
      </w:r>
      <w:r>
        <w:rPr>
          <w:rFonts w:cs="DRChatrikWeb" w:ascii="Satluj" w:hAnsi="Satluj"/>
        </w:rPr>
        <w:t>ÔîñÅ éÅî Çç¾åÅ Ç×ÁÅ ÃÆ, Áå¶ À°Ã Ôîñ¶ 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, @@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é-ñÅç¶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ó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ô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¢ Á³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B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A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</w:rPr>
        <w:t>US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ñ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ìàìÅìÅç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êð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ÃÅ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 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òÅ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ÇÃ¾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ðËÜÆîËºà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îÔÅé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ï¯è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ù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ÚÆé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ø½Ü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é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ò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ÕÆå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Ã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ÃñÅî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Ú¿âÆ×ó·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Ã¿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IFB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-Ú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åí±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ÛÅò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ì¶ç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Ç×¿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ð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½º×à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ó·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¾Çñ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Æ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Ü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Û¾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Û°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Åç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ñ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Ã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¹ÔÅ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Ã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», 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ì¶ç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Ç×¿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ð×Åæ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ÃÈì¶ç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Ç×¿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, 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ÇåÔ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¯èÅ, 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ñÅ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Çó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Åç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ñ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Èê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çÖ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Ô¿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AIFB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-Ú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¹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õ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àËº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Ü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F@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Æ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Ü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¾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ÕÅì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õ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¯ñÆ, ÁÅõ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¯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ÔÅñ, Ã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õ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ËÕ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ó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¢ F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ð×Å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È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á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ÃÈì¶ç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Ç×¿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F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¿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IB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ñ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ÆçÕ¯à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Ëº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³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¶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Ö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¶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Ì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¾Ö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¢ 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È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ÇôÁÅðê¹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³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é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ã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ó·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³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¾æ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ÅÇÂî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È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³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½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â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È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¢ 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H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¿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ICF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ËÜÆîËºà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ÃêÅ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àÕêÈ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³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á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ðÇçÁ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ÔÅ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ì¶ç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Ç×¿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I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æ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ò»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ò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Á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¹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¾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ì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Ü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¹¾Õó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À°µêð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ì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 Ü¹¾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¿×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Å, Ô¾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î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Æð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×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§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¾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ôò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¾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B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Õå±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IFB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¯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F@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Æ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Ü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¿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óÅò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î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¢ ÃÈì¶ç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Ç×¿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ñà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ÂÆø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¿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¯ñÆì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ó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Æ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Ü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È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à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¢ Ç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ó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Ü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¹¾Õó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÷ìÈ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óÆ¢ ê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Å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¯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Ô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ËÕÅÇð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È¿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åÆ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óÅÁ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B@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Æ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Ü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î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¢ À°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õ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¾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¯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È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ÃÈì¶ç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Ç×¿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Ø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¾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×Æ¢ 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ê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»â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ê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ñ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¶âÆ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, T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ê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¢ ÁÃ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Ö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ó»×¶¢ Ó Ó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¯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È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ÂÆø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×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×Æ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ôî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î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¢ õÈ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æê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åÅðè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È¿Â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ÓÚ</w:t>
      </w:r>
      <w:r>
        <w:rPr>
          <w:rFonts w:cs="DRChatrikWeb" w:ascii="Satluj" w:hAnsi="Satluj"/>
        </w:rPr>
        <w:t>ÕÅð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¦Ø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ôî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¢ Ú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³à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ó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¢ ÇÃ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¿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¿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Ú¶ 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º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¯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È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¶ÇÜ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ÃÈì¶ç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Ç×¿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¿í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õ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ì¿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Ë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ÔÅ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ÃÈì¶ç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Ç×¿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ÁÅ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Á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ÃÆ, </w:t>
      </w:r>
      <w:r>
        <w:rPr>
          <w:rFonts w:cs="Satluj" w:ascii="Satluj" w:hAnsi="Satluj"/>
        </w:rPr>
        <w:t xml:space="preserve">Áå¶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ÔÅ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¾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î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Ü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ì¶ç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Ç×¿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õ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È¿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Õ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ª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Ì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Ç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Ã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Æ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ì¶ç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Ç×¿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èÅ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ð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Ö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G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IF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æ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½º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ì¶ç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Ç×¿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ðîò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¾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îÅÇ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÷Õð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Ç×¿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ð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F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¾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Åè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ð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½Üò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Æó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¶ðäÅÃÌ¯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</w:rPr>
      </w:pPr>
      <w:r>
        <w:rPr>
          <w:rFonts w:cs="DRChatrikWeb" w:ascii="Satluj" w:hAnsi="Satluj"/>
          <w:b/>
          <w:sz w:val="36"/>
          <w:szCs w:val="36"/>
        </w:rPr>
        <w:t>ÇÂðÅÕ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ÓÚ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ÃÌ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×¹ðÈ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éÅéÕ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¶ò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Ü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ù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ÃîðÇê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×¹ðç¹ÁÅð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Ô¾Ã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ðöÅÔ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ÓÚ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îñÅÇÂÁÅ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éòÄ Çç¾ñÆ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ÃÅì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º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ñ¯Ú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µÃ.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Ëô¿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¼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¾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èÅ¬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Çò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é·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ðÅÕ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Õ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ö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ó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ðÇ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ÇåÔÅÃ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ðç¹Á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×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Ôó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î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ðÅôà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¼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-Ç×ä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î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ì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¶ÁðîË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¼å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ð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ÃæÅê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Fò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î¼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òÅÇêÃ </w:t>
      </w:r>
      <w:r>
        <w:rPr>
          <w:rFonts w:cs="DRChatrikWeb" w:ascii="Satluj" w:hAnsi="Satluj"/>
        </w:rPr>
        <w:t>ÁÅª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ð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×çÅç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ð¹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ÃÇñ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ò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åðñ¯Ú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¼å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ñÇÖÁÅ, T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Õ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î¹ÃÇñ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ò¶ô) 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ö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ó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ðç¹Á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Åê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Û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E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Öí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U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¼å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ì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Ë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IIC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ð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¶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µ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¼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¶ÇÕ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, TÕ¹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èÅ¬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ðç¹Á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¾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×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Ôó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î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ÓÓ åðñ¯Ú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Ö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¼å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ñÇÖÁÅ, TîË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¹ÔÅ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é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ðÅÕ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Üç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¹ð¿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ðÅ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ðç¹Á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ð¿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é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¢U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CAA,@@@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ø¶Ãì¹¾Õ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À°êí¯×åÅò»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ù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îñ¶×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î¹ÁÅò÷Å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ÇÃâéÆ</w:t>
      </w:r>
      <w:r>
        <w:rPr>
          <w:rFonts w:cs="Satluj" w:ascii="Satluj" w:hAnsi="Satluj"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åÕéÅñ¯Ü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¿ê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Ëà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ø¶Ãì¹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È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¿êéÆ) 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ÃàÌ¶ñ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¯êéÆï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¦ØäÅ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íÅÇ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êí¯×åÅ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E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ñÆÁ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ÃàÌ¶ñÆÁ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Åñð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ÁÅò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¿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½º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ÇåÔÅ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í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â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¶à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¯êéÆï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°×å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¯×ð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Çé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ñ×í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CAA,@@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¶Ãì¹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êí¯×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¿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ÁÅò÷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¯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çÅÁò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ÇÂ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Ö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CA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ì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BE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ÅÇÂ×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BF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¼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ò¶×Æ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ÁÅò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çé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ËºìÇð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éÅÇñÇà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¶à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Æ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Ëºâ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ì¿è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ìÌÇà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¶à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¿ê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A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ÅÕ¶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HG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ñÆÁ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¶Ãì¹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¯øÅÂÆ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¾Ü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äÕ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Åê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ÁîðÆ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îñ¶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îËà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ñÆÁ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Åñ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¹ðîÅ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×Å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, 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GBE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ñÆÁ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Åñ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ÁÅò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¯×ð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ÁÅÃàÌ¶ñÆÁ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¶Ü¿ÃÆ, Á½Çø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½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ÃàÌ¶ñÆÁ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éø½ðî¶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Çîôé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ð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EC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ÃàÌ¶ñÆÁ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êí¯×åÅ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±Á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ÜÆà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ÂÆø ÁË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Çò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¿Ãà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, ê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CAA,@@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Ã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¶à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¯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À°êí¯×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ò¿ìð B@AC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G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ì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AE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</w:t>
      </w:r>
      <w:r>
        <w:rPr>
          <w:rFonts w:cs="Satluj" w:ascii="Satluj" w:hAnsi="Satluj"/>
          <w:sz w:val="24"/>
          <w:szCs w:val="24"/>
        </w:rPr>
        <w:t>Ú</w:t>
      </w:r>
      <w:r>
        <w:rPr>
          <w:rFonts w:cs="DRChatrikWeb" w:ascii="Satluj" w:hAnsi="Satluj"/>
          <w:sz w:val="24"/>
          <w:szCs w:val="24"/>
        </w:rPr>
        <w:t>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¶Ãì¹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 Ãð×ð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ÅÔÆ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½ð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¼à¯-Ø¼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C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ÃàÌ¶ñÆÁÅ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ðÇ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ò¶¢ Ü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µ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¿Ãà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ò¶, Ü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Ã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Ü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¹Çó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ò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µ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¿Ãà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ò¶¢ ôÌ¶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-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éÇÃ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¾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°ÕÃ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ò¾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°×åÅé)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ôÌ¶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-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Ã¹Çò¾è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Çî³ç×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Á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Ø¼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Õî)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RChatrikWeb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6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DRChatrikWeb" w:hAnsi="DRChatrikWeb" w:cs="DRChatrikWeb"/>
      <w:b/>
      <w:sz w:val="40"/>
      <w:szCs w:val="40"/>
      <w:lang w:val="en-US"/>
    </w:rPr>
  </w:style>
  <w:style w:type="character" w:styleId="BodyText2Char">
    <w:name w:val="Body Text 2 Char"/>
    <w:qFormat/>
    <w:rPr>
      <w:rFonts w:ascii="DRChatrikWeb" w:hAnsi="DRChatrikWeb" w:cs="DRChatrikWeb"/>
      <w:sz w:val="24"/>
      <w:szCs w:val="24"/>
      <w:lang w:val="en-US"/>
    </w:rPr>
  </w:style>
  <w:style w:type="character" w:styleId="BodyText3Char">
    <w:name w:val="Body Text 3 Char"/>
    <w:qFormat/>
    <w:rPr>
      <w:rFonts w:ascii="DRChatrikWeb" w:hAnsi="DRChatrikWeb" w:cs="DRChatrikWeb"/>
      <w:b/>
      <w:sz w:val="40"/>
      <w:szCs w:val="4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DRChatrikWeb" w:hAnsi="DRChatrikWeb" w:cs="DRChatrikWeb"/>
      <w:b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autoSpaceDE w:val="false"/>
      <w:spacing w:lineRule="auto" w:line="240" w:before="0" w:after="0"/>
      <w:jc w:val="both"/>
    </w:pPr>
    <w:rPr>
      <w:rFonts w:ascii="DRChatrikWeb" w:hAnsi="DRChatrikWeb" w:cs="DRChatrikWeb"/>
      <w:sz w:val="24"/>
      <w:szCs w:val="24"/>
    </w:rPr>
  </w:style>
  <w:style w:type="paragraph" w:styleId="BodyText3">
    <w:name w:val="Body Text 3"/>
    <w:basedOn w:val="Normal"/>
    <w:qFormat/>
    <w:pPr>
      <w:autoSpaceDE w:val="false"/>
      <w:spacing w:lineRule="auto" w:line="240" w:before="0" w:after="0"/>
      <w:jc w:val="both"/>
    </w:pPr>
    <w:rPr>
      <w:rFonts w:ascii="DRChatrikWeb" w:hAnsi="DRChatrikWeb" w:cs="DRChatrikWeb"/>
      <w:b/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1:08:00Z</dcterms:created>
  <dc:creator>aa</dc:creator>
  <dc:description/>
  <cp:keywords/>
  <dc:language>en-US</dc:language>
  <cp:lastModifiedBy>14169925489</cp:lastModifiedBy>
  <dcterms:modified xsi:type="dcterms:W3CDTF">2025-10-29T03:13:00Z</dcterms:modified>
  <cp:revision>5</cp:revision>
  <dc:subject/>
  <dc:title/>
</cp:coreProperties>
</file>